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>OPERAZIONE 6.4.a AMBITO 1: TURISMO SOSTENIBILE AZIONE PAL: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eastAsia="Garamond" w:cs="Garamond" w:ascii="Garamond" w:hAnsi="Garamond"/>
          <w:iCs/>
          <w:sz w:val="22"/>
          <w:szCs w:val="22"/>
        </w:rPr>
        <w:t xml:space="preserve"> </w:t>
      </w: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a </w:t>
      </w:r>
      <w:r>
        <w:rPr/>
        <w:t>Ambito 1 Azione PAL 1.1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a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1935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STRATEGIA DI SVILUPPO LOCALE DI TIPO PARTECIPATIVO “TIRRENO EOLIE 2020” DEL TERRITORIO DELLE ISOLE EOLIE E DELLA FASCIA COSTIERA DEL TIRRENO NORD ORIENTALE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5/04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1:00Z</dcterms:created>
  <dc:creator>Elena Sico</dc:creator>
  <dc:description/>
  <cp:keywords/>
  <dc:language>en-US</dc:language>
  <cp:lastModifiedBy> </cp:lastModifiedBy>
  <cp:lastPrinted>2017-04-05T11:31:00Z</cp:lastPrinted>
  <dcterms:modified xsi:type="dcterms:W3CDTF">2020-04-16T07:43:00Z</dcterms:modified>
  <cp:revision>6</cp:revision>
  <dc:subject/>
  <dc:title>Dichiarazione sostitutiva per la concessione di aiuti in «de minimis», ai sensi dell'art</dc:title>
</cp:coreProperties>
</file>