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ISC MADONIE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x 8.000 caratteri (spazi compresi) Fornire indicazioni in merito alla coerenza dell’attività/servizio proposto con la stategia proposta dal GAL ISC MADONIE nel PAL “Comunità Rurali Resilienti”. Specificare se trattasi di iniziative afferenti ad una delle 5 filiere selezionate dal partenariato: cerealicola, zootecnica, olivicola, erbe officinali, ortofruttico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Settori produttivi e obie</w:t>
      </w:r>
      <w:r>
        <w:rPr/>
        <w:t>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>
          <w:sz w:val="20"/>
          <w:lang w:val="it-IT"/>
        </w:rPr>
        <w:t>(resa ai sensi degli artt. 46 e 47 del D.P.R. 445 DEL 28</w:t>
      </w:r>
      <w:r>
        <w:rPr/>
        <w:t>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39062637" r:id="rId2"/>
      </w:objec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76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486305045" r:id="rId2"/>
      </w:object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7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92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741958016" r:id="rId2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2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112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6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2123260634" r:id="rId2"/>
      </w:object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7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5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8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747201551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2136680141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4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8:00Z</dcterms:created>
  <dc:creator>Alessandra</dc:creator>
  <dc:description/>
  <cp:keywords/>
  <dc:language>en-US</dc:language>
  <cp:lastModifiedBy>user</cp:lastModifiedBy>
  <cp:lastPrinted>2017-10-17T11:31:00Z</cp:lastPrinted>
  <dcterms:modified xsi:type="dcterms:W3CDTF">2019-09-02T08:08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