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  <w:t>REPUBBLICA ITALIANA</w:t>
      </w:r>
    </w:p>
    <w:p>
      <w:pPr>
        <w:pStyle w:val="Normal"/>
        <w:jc w:val="center"/>
        <w:rPr>
          <w:caps/>
        </w:rPr>
      </w:pPr>
      <w:r>
        <w:rPr/>
        <w:object w:dxaOrig="3202" w:dyaOrig="3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3.1pt" filled="f" o:ole="">
            <v:imagedata r:id="rId3" o:title=""/>
          </v:shape>
          <o:OLEObject Type="Embed" ProgID="" ShapeID="ole_rId2" DrawAspect="Content" ObjectID="_676383293" r:id="rId2"/>
        </w:object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  <w:t>Regione Siciliana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ASSESSORATO AGRICOLTURA E FORESTE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DIPARTIMENTO REGIONALE INTERVENTI STRUTTURALI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 xml:space="preserve">Area III </w:t>
      </w:r>
    </w:p>
    <w:p>
      <w:pPr>
        <w:pStyle w:val="Heading7"/>
        <w:jc w:val="center"/>
        <w:rPr/>
      </w:pPr>
      <w:r>
        <w:rPr/>
        <w:t>Programmazione e coordinamento interventi nel settore agricolo, agro-alimentare e rurale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di Segreteria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t. n. </w:t>
      </w:r>
      <w:r>
        <w:rPr>
          <w:b/>
          <w:sz w:val="24"/>
          <w:szCs w:val="24"/>
        </w:rPr>
        <w:t>35854</w:t>
      </w:r>
      <w:r>
        <w:rPr>
          <w:sz w:val="24"/>
          <w:szCs w:val="24"/>
        </w:rPr>
        <w:tab/>
        <w:tab/>
        <w:tab/>
        <w:tab/>
        <w:tab/>
        <w:tab/>
        <w:tab/>
        <w:t xml:space="preserve">del </w:t>
      </w:r>
      <w:r>
        <w:rPr>
          <w:b/>
          <w:sz w:val="24"/>
          <w:szCs w:val="24"/>
        </w:rPr>
        <w:t>02/04/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8633"/>
      </w:tblGrid>
      <w:tr>
        <w:trPr/>
        <w:tc>
          <w:tcPr>
            <w:tcW w:w="10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:</w:t>
            </w:r>
          </w:p>
        </w:tc>
        <w:tc>
          <w:tcPr>
            <w:tcW w:w="86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olare n. 5 del 02/04/2008 “PSR Sicilia 2007/2013 – OCM Vino. Fascicolo aziendale”.</w:t>
            </w:r>
          </w:p>
        </w:tc>
      </w:tr>
    </w:tbl>
    <w:p>
      <w:pPr>
        <w:pStyle w:val="Header"/>
        <w:ind w:left="3544" w:hanging="35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23"/>
        <w:gridCol w:w="6398"/>
      </w:tblGrid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o per le Politiche Agricole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’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A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’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2"/>
                <w:szCs w:val="22"/>
              </w:rPr>
              <w:t>Assessorato Territorio e Ambiente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artimento Foreste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 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artimento Interventi Infrastrutturali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e e Servizi del Dipartimento Interventi Strutturali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zio Regionale repressione frodi vinicole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’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o Regionale Vite Vino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’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 di Sviluppo Agricolo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agricoltura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iretti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AGRI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zioni cooperative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i di Azione Locale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’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control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’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agronomi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mento regionale Periti Agrari e Periti Agrari laureati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 regionale degli Agrotecnici e Agrotecnici laureati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Regionale dottori Agronomi e Forestali</w:t>
            </w:r>
          </w:p>
        </w:tc>
      </w:tr>
      <w:tr>
        <w:trPr>
          <w:trHeight w:val="227" w:hRule="exact"/>
          <w:cantSplit w:val="true"/>
        </w:trPr>
        <w:tc>
          <w:tcPr>
            <w:tcW w:w="23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63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gli Utent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Il D.P.R. n. 503/1999 dispone che ciascuna azienda sia censita, all’interno dell’anagrafe delle aziende agricole, attraverso il “Fascicolo aziendale”, </w:t>
      </w:r>
      <w:r>
        <w:rPr>
          <w:sz w:val="22"/>
          <w:szCs w:val="22"/>
        </w:rPr>
        <w:t xml:space="preserve">costituito da una componente cartacea e da una componente elettronica. Il Fascicolo aziendale, </w:t>
      </w:r>
      <w:r>
        <w:rPr>
          <w:color w:val="000000"/>
          <w:sz w:val="22"/>
          <w:szCs w:val="22"/>
        </w:rPr>
        <w:t>contenente tutti i dati ed i documenti aziendali,</w:t>
      </w:r>
      <w:r>
        <w:rPr>
          <w:sz w:val="22"/>
          <w:szCs w:val="22"/>
        </w:rPr>
        <w:t xml:space="preserve"> diviene oggi lo strumento “Unico” attraverso il quale il produttore si rapporta  con l’Organismo Pagatore (Agea) e con la Pubblica Amministrazione. </w:t>
      </w:r>
    </w:p>
    <w:p>
      <w:pPr>
        <w:pStyle w:val="Normal"/>
        <w:spacing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costituzione del Fascicolo aziendale consente, attraverso un Sistema Integrato di Gestione e Controllo, una visione globale dell’azienda, intesa come insieme delle unità produttive gestite dall’imprenditore agricolo. Si inquadra inoltre nel contesto della semplificazione della documentazione amministrativa (D.L. n. 99/2004), al fine dello snellimento delle procedure di controllo connesse all’erogazione di contributi, aiuti e premi comunitari, nazionali e regionali. </w:t>
      </w:r>
    </w:p>
    <w:p>
      <w:pPr>
        <w:pStyle w:val="Normal"/>
        <w:spacing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documentazione inserita nel fascicolo certifica i dati contenuti nell’anagrafe aziendale e fa fede, fino alla comunicazione di eventuali variazioni, ai fini della gestione e dell’istruttoria di tutte le istanze presentate dall’azienda; la documentazione viene infatti contrassegnata da codici identificativi che permettono di collegare un certo documento a tutte le istanze corrispondenti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ti gli imprenditori agricoli pertanto, al fine di accedere a qualsiasi forma di aiuto, sia nell’ambito del “PSR 2007-2013” che per il “Piano Regionale di riconversione e ristrutturazione dei vigneti”, hanno  l’obbligo, a partire già dalla presente campagna, di costituire un proprio Fascicolo aziendale recandosi presso un CAA, organismo abilitato alla tenuta ed all’aggiornamento di tali fascicoli, cui dovrà essere conferito apposito mandato.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iché il pagamento degli aiuti potrà essere effettuato solo per le aziende con Fascicolo aziendale privo di anomalie bloccanti, gli imprenditori agricoli dovranno verificare presso i CAA la eventuale presenza di tali anomalie sul proprio Fascicolo, attivandosi in tali casi per la loro risoluzione. </w:t>
      </w:r>
    </w:p>
    <w:p>
      <w:pPr>
        <w:pStyle w:val="Corpodeltesto3"/>
        <w:jc w:val="both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Si riportano di seguito i riferimenti delle sedi regionali dei CAA abilitati in Sicil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ACLI:</w:t>
      </w:r>
      <w:r>
        <w:rPr>
          <w:rFonts w:cs="Arial" w:ascii="Arial" w:hAnsi="Arial"/>
          <w:sz w:val="22"/>
          <w:szCs w:val="22"/>
        </w:rPr>
        <w:t>    </w:t>
      </w:r>
      <w:r>
        <w:rPr>
          <w:rFonts w:cs="Arial" w:ascii="Arial" w:hAnsi="Arial"/>
          <w:i/>
          <w:iCs/>
          <w:sz w:val="22"/>
          <w:szCs w:val="22"/>
        </w:rPr>
        <w:t>Via Franceso Crispi, 120 Palermo  - Tel. 091/584624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AIC </w:t>
      </w:r>
      <w:r>
        <w:rPr>
          <w:rFonts w:cs="Arial" w:ascii="Arial" w:hAnsi="Arial"/>
          <w:sz w:val="22"/>
          <w:szCs w:val="22"/>
        </w:rPr>
        <w:t>  </w:t>
      </w:r>
      <w:r>
        <w:rPr>
          <w:rStyle w:val="StrongEmphasis"/>
          <w:rFonts w:cs="Arial" w:ascii="Arial" w:hAnsi="Arial"/>
          <w:sz w:val="22"/>
          <w:szCs w:val="22"/>
        </w:rPr>
        <w:t> :</w:t>
      </w:r>
      <w:r>
        <w:rPr>
          <w:rFonts w:cs="Arial" w:ascii="Arial" w:hAnsi="Arial"/>
          <w:sz w:val="22"/>
          <w:szCs w:val="22"/>
        </w:rPr>
        <w:t>   </w:t>
      </w:r>
      <w:r>
        <w:rPr>
          <w:rFonts w:cs="Arial" w:ascii="Arial" w:hAnsi="Arial"/>
          <w:i/>
          <w:iCs/>
          <w:sz w:val="22"/>
          <w:szCs w:val="22"/>
        </w:rPr>
        <w:t>Via Cavour, 29 - 93100 Caltanissetta   - Tel. 0934/26482 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AGROFOR</w:t>
      </w:r>
      <w:r>
        <w:rPr>
          <w:rFonts w:cs="Arial" w:ascii="Arial" w:hAnsi="Arial"/>
          <w:sz w:val="22"/>
          <w:szCs w:val="22"/>
        </w:rPr>
        <w:t>: </w:t>
      </w:r>
      <w:r>
        <w:rPr>
          <w:rFonts w:cs="Arial" w:ascii="Arial" w:hAnsi="Arial"/>
          <w:i/>
          <w:iCs/>
          <w:sz w:val="22"/>
          <w:szCs w:val="22"/>
        </w:rPr>
        <w:t>Via Zia Lisa, 153  Catania - Tel. 095/578319 - 095/7188176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AIPO s.r.l</w:t>
      </w:r>
      <w:r>
        <w:rPr>
          <w:rFonts w:cs="Arial" w:ascii="Arial" w:hAnsi="Arial"/>
          <w:sz w:val="22"/>
          <w:szCs w:val="22"/>
        </w:rPr>
        <w:t xml:space="preserve">.:  </w:t>
      </w:r>
      <w:r>
        <w:rPr>
          <w:rFonts w:cs="Arial" w:ascii="Arial" w:hAnsi="Arial"/>
          <w:i/>
          <w:iCs/>
          <w:sz w:val="22"/>
          <w:szCs w:val="22"/>
        </w:rPr>
        <w:t>Via Mascagni 5/7 - Sciacca (AG) - 0925/22541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CAALPA:</w:t>
      </w:r>
      <w:r>
        <w:rPr>
          <w:rFonts w:cs="Arial" w:ascii="Arial" w:hAnsi="Arial"/>
          <w:sz w:val="22"/>
          <w:szCs w:val="22"/>
        </w:rPr>
        <w:t xml:space="preserve">   </w:t>
      </w:r>
      <w:r>
        <w:rPr>
          <w:rFonts w:cs="Arial" w:ascii="Arial" w:hAnsi="Arial"/>
          <w:i/>
          <w:iCs/>
          <w:sz w:val="22"/>
          <w:szCs w:val="22"/>
        </w:rPr>
        <w:t>Via G.Meli, 12 - Palermo - Tel. 091/6111703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CANAPA:</w:t>
      </w:r>
      <w:r>
        <w:rPr>
          <w:rFonts w:cs="Arial" w:ascii="Arial" w:hAnsi="Arial"/>
          <w:sz w:val="22"/>
          <w:szCs w:val="22"/>
        </w:rPr>
        <w:t xml:space="preserve">  </w:t>
      </w:r>
      <w:r>
        <w:rPr>
          <w:rFonts w:cs="Arial" w:ascii="Arial" w:hAnsi="Arial"/>
          <w:i/>
          <w:iCs/>
          <w:sz w:val="22"/>
          <w:szCs w:val="22"/>
        </w:rPr>
        <w:t>Via S.Agata, 12 - Enna  Tel.0935/24113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CIA CIPAAT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Via Remo Sandron, 67 - Palermo - Tel 091/308151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COLDIRETTI Sicilia-Calabr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</w:rPr>
        <w:t>Via Simone Cuccia, 1 Palermo  - Tel. 091/280020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CONFAGRICOLTURA: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/>
          <w:iCs/>
          <w:sz w:val="22"/>
          <w:szCs w:val="22"/>
        </w:rPr>
        <w:t>Via Alessio Di Giovanni, 14 - Palermo - Tel. 091/346046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COPA  (ex Coopagri):</w:t>
      </w:r>
      <w:r>
        <w:rPr>
          <w:rFonts w:cs="Arial" w:ascii="Arial" w:hAnsi="Arial"/>
          <w:sz w:val="22"/>
          <w:szCs w:val="22"/>
        </w:rPr>
        <w:t xml:space="preserve">     </w:t>
      </w:r>
      <w:r>
        <w:rPr>
          <w:rFonts w:cs="Arial" w:ascii="Arial" w:hAnsi="Arial"/>
          <w:i/>
          <w:iCs/>
          <w:sz w:val="22"/>
          <w:szCs w:val="22"/>
        </w:rPr>
        <w:t>Via Tommaso Gargallo, 4 - Palermo - Tel.  091/302759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EUROCAA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Via Pietro Nenni, 29 - 90014 Casteldaccia - Tel. 091/954785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FAU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Via Napoli, 90 - Catania - Tel. 095/443827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FENAPI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Via Umberto I°, 37 - Fiumedinisi (ME) - Tel. 0942/771638-9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WORLDSERVICE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Via Grazia Deledda, 7 - Catania - Tel. 095/0933220</w:t>
      </w:r>
      <w:r>
        <w:rPr>
          <w:rStyle w:val="StrongEmphasis"/>
          <w:rFonts w:cs="Arial" w:ascii="Arial" w:hAnsi="Arial"/>
          <w:i/>
          <w:iCs/>
          <w:sz w:val="22"/>
          <w:szCs w:val="22"/>
        </w:rPr>
        <w:t>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UCI :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i/>
          <w:iCs/>
          <w:sz w:val="22"/>
          <w:szCs w:val="22"/>
        </w:rPr>
        <w:t>Via Domenico Scinà, 28 Palermo - Tel. 06/6871043-045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UIMEC: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/>
          <w:iCs/>
          <w:sz w:val="22"/>
          <w:szCs w:val="22"/>
        </w:rPr>
        <w:t>Via Enrico Albanese, 7 - Palermo - Tel. 091/6262904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UNCI:</w:t>
      </w:r>
      <w:r>
        <w:rPr>
          <w:rFonts w:cs="Arial" w:ascii="Arial" w:hAnsi="Arial"/>
          <w:sz w:val="22"/>
          <w:szCs w:val="22"/>
        </w:rPr>
        <w:t xml:space="preserve">      </w:t>
      </w:r>
      <w:r>
        <w:rPr>
          <w:rFonts w:cs="Arial" w:ascii="Arial" w:hAnsi="Arial"/>
          <w:i/>
          <w:iCs/>
          <w:sz w:val="22"/>
          <w:szCs w:val="22"/>
        </w:rPr>
        <w:t>Via Roma, 194 - Palermo - Tel. 091/588388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CONFCOOPERATIVE: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/>
          <w:iCs/>
          <w:sz w:val="22"/>
          <w:szCs w:val="22"/>
        </w:rPr>
        <w:t>Via Marconi 2/A Palermo - Tel. 091/320846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AGRISERVIZI:     </w:t>
      </w:r>
      <w:r>
        <w:rPr>
          <w:rFonts w:cs="Arial" w:ascii="Arial" w:hAnsi="Arial"/>
          <w:i/>
          <w:iCs/>
          <w:sz w:val="22"/>
          <w:szCs w:val="22"/>
        </w:rPr>
        <w:t>Via Scuola, 8 Ribera (AG) -  Tel. 0925/545061;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UNSIC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Via V.Brancati  Villa Caterina, 7 - Cefalù (PA) - Tel. 0921/7990890.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L’elenco dei centri operativi autorizzati dall’Amministrazione è consultabile sul sito dell’Assessorato dell’Agricoltura e delle Foreste </w:t>
      </w:r>
      <w:hyperlink r:id="rId4">
        <w:r>
          <w:rPr>
            <w:rStyle w:val="InternetLink"/>
            <w:iCs/>
            <w:sz w:val="22"/>
            <w:szCs w:val="22"/>
          </w:rPr>
          <w:t>www.regione.sicilia.it/agricolturaeforeste</w:t>
        </w:r>
      </w:hyperlink>
      <w:r>
        <w:rPr>
          <w:iCs/>
          <w:sz w:val="22"/>
          <w:szCs w:val="22"/>
        </w:rPr>
        <w:t>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396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irmato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DIRIGENTE GENERALE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arch. Giuseppe Morale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irigente dell’Area dr. Gaetano Cimo’ tel. 091/7076236 – fax 091/7076014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Ufficio di Segreteria tel. 091/7076328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e-mail – agri1.area3@regione.sicilia.it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Viale Regione Siciliana 2771 – 90145 PALERMO</w:t>
    </w:r>
  </w:p>
  <w:p>
    <w:pPr>
      <w:pStyle w:val="Footer"/>
      <w:jc w:val="center"/>
      <w:rPr>
        <w:szCs w:val="16"/>
      </w:rPr>
    </w:pPr>
    <w:r>
      <w:rPr>
        <w:sz w:val="16"/>
        <w:szCs w:val="16"/>
      </w:rPr>
      <w:t>_____________________________________________________________</w:t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0"/>
      <w:outlineLvl w:val="6"/>
    </w:pPr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regione.sicilia.it/agricolturaeforest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38:00Z</dcterms:created>
  <dc:creator>lamanuzzigra</dc:creator>
  <dc:description/>
  <cp:keywords/>
  <dc:language>en-US</dc:language>
  <cp:lastModifiedBy>lamanuzzigra</cp:lastModifiedBy>
  <cp:lastPrinted>2008-03-27T13:37:00Z</cp:lastPrinted>
  <dcterms:modified xsi:type="dcterms:W3CDTF">2008-04-02T09:27:00Z</dcterms:modified>
  <cp:revision>25</cp:revision>
  <dc:subject/>
  <dc:title>REPUBBLICA ITALIANA</dc:title>
</cp:coreProperties>
</file>