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A"/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Franklin Gothic Book;Times New Roman" w:hAnsi="Franklin Gothic Book;Times New Roman" w:eastAsia="Franklin Gothic Book;Times New Roman" w:cs="Franklin Gothic Book;Times New Roman"/>
          <w:sz w:val="28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  <w:t>Comitato di Sorveglianza</w:t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Franklin Gothic Book;Times New Roman" w:hAnsi="Franklin Gothic Book;Times New Roman" w:eastAsia="Franklin Gothic Book;Times New Roman" w:cs="Franklin Gothic Book;Times New Roman"/>
          <w:sz w:val="28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REGOLAMENTO INTERNO DEL COMITATO DI SORVEGLIANZ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DEL PROGRAM</w:t>
      </w:r>
      <w:r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3138805</wp:posOffset>
            </wp:positionH>
            <wp:positionV relativeFrom="page">
              <wp:posOffset>431800</wp:posOffset>
            </wp:positionV>
            <wp:extent cx="932815" cy="736600"/>
            <wp:effectExtent l="0" t="0" r="0" b="0"/>
            <wp:wrapTight wrapText="bothSides">
              <wp:wrapPolygon edited="0">
                <wp:start x="-450" y="-283"/>
                <wp:lineTo x="-450" y="21594"/>
                <wp:lineTo x="21824" y="21594"/>
                <wp:lineTo x="21824" y="-283"/>
                <wp:lineTo x="-450" y="-28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7366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5847080</wp:posOffset>
            </wp:positionH>
            <wp:positionV relativeFrom="page">
              <wp:posOffset>444500</wp:posOffset>
            </wp:positionV>
            <wp:extent cx="689610" cy="723900"/>
            <wp:effectExtent l="0" t="0" r="0" b="0"/>
            <wp:wrapTight wrapText="bothSides">
              <wp:wrapPolygon edited="0">
                <wp:start x="-604" y="-284"/>
                <wp:lineTo x="-604" y="21596"/>
                <wp:lineTo x="21894" y="21596"/>
                <wp:lineTo x="21894" y="-284"/>
                <wp:lineTo x="-604" y="-2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7239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2">
            <wp:simplePos x="0" y="0"/>
            <wp:positionH relativeFrom="page">
              <wp:posOffset>677545</wp:posOffset>
            </wp:positionH>
            <wp:positionV relativeFrom="page">
              <wp:posOffset>469900</wp:posOffset>
            </wp:positionV>
            <wp:extent cx="1267460" cy="711200"/>
            <wp:effectExtent l="0" t="0" r="0" b="0"/>
            <wp:wrapTight wrapText="bothSides">
              <wp:wrapPolygon edited="0">
                <wp:start x="-325" y="-294"/>
                <wp:lineTo x="-325" y="21593"/>
                <wp:lineTo x="21759" y="21593"/>
                <wp:lineTo x="21759" y="-294"/>
                <wp:lineTo x="-325" y="-29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7112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1816100</wp:posOffset>
            </wp:positionH>
            <wp:positionV relativeFrom="page">
              <wp:posOffset>2946400</wp:posOffset>
            </wp:positionV>
            <wp:extent cx="3588385" cy="1993900"/>
            <wp:effectExtent l="0" t="0" r="0" b="0"/>
            <wp:wrapTight wrapText="bothSides">
              <wp:wrapPolygon edited="0">
                <wp:start x="-59" y="0"/>
                <wp:lineTo x="-59" y="21493"/>
                <wp:lineTo x="21600" y="21493"/>
                <wp:lineTo x="21600" y="0"/>
                <wp:lineTo x="-5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MA DI SVILUPPO RURALE PER LA SICILI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PER IL PERIODO DI PROGRAMMAZIONE 2007-2013</w:t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/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Franklin Gothic Book;Times New Roman" w:hAnsi="Franklin Gothic Book;Times New Roman" w:eastAsia="Franklin Gothic Book;Times New Roman" w:cs="Franklin Gothic Book;Times New Roman"/>
          <w:sz w:val="28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  <w:t xml:space="preserve">Proposta </w:t>
      </w:r>
    </w:p>
    <w:p>
      <w:pPr>
        <w:pStyle w:val="Normale"/>
        <w:tabs>
          <w:tab w:val="clear" w:pos="720"/>
          <w:tab w:val="left" w:pos="6660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Franklin Gothic Book;Times New Roman" w:hAnsi="Franklin Gothic Book;Times New Roman" w:eastAsia="Franklin Gothic Book;Times New Roman" w:cs="Franklin Gothic Book;Times New Roman"/>
          <w:sz w:val="28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8"/>
        </w:rPr>
        <w:t>19 marzo 2008</w:t>
      </w:r>
    </w:p>
    <w:p>
      <w:pPr>
        <w:pStyle w:val="NormaleA"/>
        <w:tabs>
          <w:tab w:val="clear" w:pos="720"/>
          <w:tab w:val="left" w:pos="6660" w:leader="none"/>
        </w:tabs>
        <w:jc w:val="center"/>
        <w:rPr>
          <w:rFonts w:ascii="Franklin Gothic Book;Times New Roman" w:hAnsi="Franklin Gothic Book;Times New Roman" w:eastAsia="Franklin Gothic Book;Times New Roman" w:cs="Franklin Gothic Book;Times New Roman"/>
          <w:sz w:val="28"/>
        </w:rPr>
      </w:pPr>
      <w:r>
        <w:rPr>
          <w:rFonts w:eastAsia="Franklin Gothic Book;Times New Roman" w:cs="Franklin Gothic Book;Times New Roman"/>
          <w:sz w:val="28"/>
        </w:rPr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eA"/>
        <w:jc w:val="center"/>
        <w:rPr/>
      </w:pPr>
      <w:r>
        <w:rPr/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480"/>
        <w:jc w:val="center"/>
        <w:rPr/>
      </w:pPr>
      <w:r>
        <w:rPr/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/>
      </w:pPr>
      <w:r>
        <w:rPr/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REGOLAMENTO INTERNO DEL COMITATO DI SORVEGLIANZ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DEL PROGRAMMA DI SVILUPPO RURALE PER LA SICILI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  <w:t>PER IL PERIODO DI PROGRAMMAZIONE 2007-2013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  <w:sz w:val="28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  <w:sz w:val="28"/>
        </w:rPr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1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Istituzione del Comitato)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>Il Comitato di Sorveglianza del Programma di Sviluppo Rurale per la Sicilia per il periodo 2007-2013 (PSR Sicilia 2007/2013) è istituito con D.A. dell’Agricoltura e delle Foreste n.202 del 19.03.2008, in conformità all’articolo 77 del Regolamento (CE) N. 1698/2005 del Consiglio del 20 settembre 2005 nonché sulla base di quanto contenuto nel cap. 12.2 dello stesso Programma approvato con Decisione della Commissione Europea C(2008)735 del 18.02.2008.</w:t>
      </w:r>
    </w:p>
    <w:p>
      <w:pPr>
        <w:pStyle w:val="NormaleA"/>
        <w:rPr/>
      </w:pPr>
      <w:r>
        <w:rPr/>
      </w:r>
    </w:p>
    <w:p>
      <w:pPr>
        <w:pStyle w:val="Sottointestazione"/>
        <w:rPr/>
      </w:pPr>
      <w:r>
        <w:rPr/>
        <w:t>Articolo 2</w:t>
      </w:r>
    </w:p>
    <w:p>
      <w:pPr>
        <w:pStyle w:val="Sottointestazione"/>
        <w:rPr/>
      </w:pPr>
      <w:r>
        <w:rPr/>
        <w:t>(Composizione del Comitato)</w:t>
      </w:r>
    </w:p>
    <w:p>
      <w:pPr>
        <w:pStyle w:val="NormaleA"/>
        <w:rPr/>
      </w:pPr>
      <w:r>
        <w:rPr/>
      </w:r>
    </w:p>
    <w:p>
      <w:pPr>
        <w:pStyle w:val="NormaleA"/>
        <w:rPr/>
      </w:pPr>
      <w:r>
        <w:rPr/>
        <w:t>Il Comitato di Sorveglianza è presieduto dall’Assessore regionale all’Agricoltura e alle Foreste o, in sua assenza, da un suo delegato. Il Comitato può altresì essere presieduto dall'Autorità di gestione del PSR Sicilia 2007-2013.</w:t>
      </w:r>
    </w:p>
    <w:p>
      <w:pPr>
        <w:pStyle w:val="NormaleA"/>
        <w:rPr/>
      </w:pPr>
      <w:r>
        <w:rPr/>
      </w:r>
    </w:p>
    <w:p>
      <w:pPr>
        <w:pStyle w:val="NormaleA"/>
        <w:rPr/>
      </w:pPr>
      <w:r>
        <w:rPr/>
        <w:t>Il Comitato è altresì composto:</w:t>
      </w:r>
    </w:p>
    <w:p>
      <w:pPr>
        <w:pStyle w:val="NormaleA"/>
        <w:rPr/>
      </w:pPr>
      <w:r>
        <w:rPr/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Partenariato istituzionale: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l’Autorità di Gestione del Programma di Sviluppo Rurale Sicilia 2007/2013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il Dirigente Generale del Dipartimento regionale Interventi Infrastrutturali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il Dirigente Generale del Dipartimento regionale delle Forest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l’Ispettore Generale dell’Azienda regionale delle Foreste Demaniali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a Commissione Europea – Direzione Generale Agricoltura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GEA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utorità di Gestione del POR FESR Sicilia 2007/2013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utorità di Gestione del POR FSE Sicilia 2007/2013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il responsabile regionale del Fondo europeo per la pesca FEP 2007-2013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 Ministero per le Politiche Agricole Alimentari e Forestali  Direzione Generale per le Politiche Strutturali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 Ministero dell’Economia e delle Finanze  Ragioneria Generale dello Stato  Ispettorato Generale per i Rapporti finanziari con l’Unione Europea (IGRUE)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utorità ambientale regional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Ufficio regionale per le pari opportunità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Unione delle Province Sicilian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ssociazione Nazionale dei Comuni Italiani (ANCI Sicilia)</w:t>
      </w:r>
    </w:p>
    <w:p>
      <w:pPr>
        <w:pStyle w:val="Corpoconelencopuntato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position w:val="-2"/>
        </w:rPr>
      </w:pPr>
      <w:r>
        <w:rPr>
          <w:position w:val="-2"/>
        </w:rPr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Partenariato socio-economico: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ei Gruppi di azione Local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alle Organizzazioni Professionali di categoria operanti nel settore agricolo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alle principali Associazioni ambientalist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alle sigle sindacali maggiormente rappresentativ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elle Associazioni cooperativ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 Associazioni degli industrali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’Associazione delle Piccole e Medie Impres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e Associazioni artigian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le Associazioni del Commercio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elle Associazioni delle donne;</w:t>
      </w:r>
    </w:p>
    <w:p>
      <w:pPr>
        <w:pStyle w:val="Corpoconelencopuntato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ind w:left="180" w:right="0" w:hanging="180"/>
        <w:rPr>
          <w:position w:val="-2"/>
        </w:rPr>
      </w:pPr>
      <w:r>
        <w:rPr/>
        <w:t>un rappresentante delegato delle principali ONG operanti a livello regionale o un loro delegato.</w:t>
      </w:r>
    </w:p>
    <w:p>
      <w:pPr>
        <w:pStyle w:val="NormaleA"/>
        <w:rPr/>
      </w:pPr>
      <w:r>
        <w:rPr/>
        <w:t xml:space="preserve">Il rappresentante della Commissione Europea, secondo quanto previsto dall’art. 77, comma 2 del Reg. (CE) n. 1698/2005, nonché i rappresentanti delle parti economiche e sociali partecipano alle attività del Comitato con funzioni consultive. </w:t>
      </w:r>
    </w:p>
    <w:p>
      <w:pPr>
        <w:pStyle w:val="NormaleA"/>
        <w:rPr/>
      </w:pPr>
      <w:r>
        <w:rPr/>
        <w:t>Partecipa alle sedute del Comitato il valutatore indipendente.</w:t>
      </w:r>
    </w:p>
    <w:p>
      <w:pPr>
        <w:pStyle w:val="NormaleA"/>
        <w:rPr/>
      </w:pPr>
      <w:r>
        <w:rPr/>
        <w:t>Possono inoltre partecipare, su invito del Presidente ed in relazione all’ordine del giorno, altri rappresentanti delle istituzioni comunitarie, delle amministrazioni centrali e regionali, di altre istituzioni nazionali ed esperti competenti su materie specifiche.</w:t>
      </w:r>
    </w:p>
    <w:p>
      <w:pPr>
        <w:pStyle w:val="NormaleA"/>
        <w:rPr/>
      </w:pPr>
      <w:r>
        <w:rPr/>
        <w:t>Ciascuno dei componenti effettivi, in caso di impossibilità di partecipazione ai lavori, può essere sostituito da un componente supplente designato dall’amministrazione o istituzione o organizzazione rappresentata.</w:t>
      </w:r>
    </w:p>
    <w:p>
      <w:pPr>
        <w:pStyle w:val="NormaleA"/>
        <w:rPr/>
      </w:pPr>
      <w:r>
        <w:rPr/>
        <w:t>La composizione del Comitato di Sorveglianza potrà essere modificata, con decreto dell’Assessore regionale dell’Agricoltura e delle Foreste, su decisione dello stesso Comitato.</w:t>
      </w:r>
    </w:p>
    <w:p>
      <w:pPr>
        <w:pStyle w:val="NormaleA"/>
        <w:rPr/>
      </w:pPr>
      <w:r>
        <w:rPr/>
        <w:t>I componenti istituzionali del Comitato di Sorveglianza sono designati e delegati dalle rispettive strutture, mentre i componenti del partenariato socio-economico sono designati con le modalità previste nell’ambito del “Protocollo d’intesa  sulla politica di concertazione” regionale, ad eccezione dei rappresentanti dei Gruppi di azione locale di Leader per i quali la designazione del rappresentante è espresssa unitariamente dai GAL operanti nell’ambito del Programma.</w:t>
      </w:r>
    </w:p>
    <w:p>
      <w:pPr>
        <w:pStyle w:val="NormaleA"/>
        <w:rPr/>
      </w:pPr>
      <w:r>
        <w:rPr/>
        <w:t>Le istituzioni e le organizzazioni del partenariato provvedono anche a comunicare tempestivamente le eventuali variazioni e sostituzioni.</w:t>
      </w:r>
    </w:p>
    <w:p>
      <w:pPr>
        <w:pStyle w:val="NormaleA"/>
        <w:rPr/>
      </w:pPr>
      <w:r>
        <w:rPr/>
        <w:t>La designazione potrà avvenire su richiesta anche di volta in volta purchè sia formalmente comunicata prima dell’inizio dei lavori del Comitato.</w:t>
      </w:r>
    </w:p>
    <w:p>
      <w:pPr>
        <w:pStyle w:val="NormaleA"/>
        <w:rPr/>
      </w:pPr>
      <w:r>
        <w:rPr/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3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Compiti del Comitato di Sorveglianza)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 xml:space="preserve">Il Comitato di Sorveglianza ha funzioni di coordinamento, di sorveglianza sulla gestione finanziaria e di accertamento dell’effettiva attuazione del Programma di Sviluppo Rurale come indicato dall’articolo 78 del Regolamento (CE) n. 1698/2005. </w:t>
      </w:r>
    </w:p>
    <w:p>
      <w:pPr>
        <w:pStyle w:val="NormaleA"/>
        <w:rPr/>
      </w:pPr>
      <w:r>
        <w:rPr/>
        <w:t>In particolare: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.</w:t>
      </w:r>
      <w:r>
        <w:rPr/>
        <w:t xml:space="preserve"> è consultato in merito ai criteri di selezione delle operazioni finanziate. I criteri di selezione sono riesaminati secondo le esigenze della programmazione;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b.</w:t>
      </w:r>
      <w:r>
        <w:rPr/>
        <w:t xml:space="preserve"> verifica i progressi compiuti nella realizzazione degli obiettivi specifici del Programma sulla base dei documenti forniti dall’autorità di gestione del Programma;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c.</w:t>
      </w:r>
      <w:r>
        <w:rPr/>
        <w:t xml:space="preserve"> esamina i risultati del Programma, in particolare la realizzazione degli obiettivi di ciascun Asse e le valutazioni periodiche;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d.</w:t>
      </w:r>
      <w:r>
        <w:rPr/>
        <w:t xml:space="preserve"> esamina ed approva la relazione annuale sullo stato di attuazione del Programma e la relazione finale prima della loro trasmissione formale alla Commissione Europea;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e</w:t>
      </w:r>
      <w:r>
        <w:rPr/>
        <w:t>. ha facoltà di proporre all’autorità di gestione eventuali adeguamenti o modifiche del Programma per meglio realizzare gli obiettivi del FEASR o per migliorarne la gestione, anche finanziaria;</w:t>
      </w:r>
    </w:p>
    <w:p>
      <w:pPr>
        <w:pStyle w:val="NormaleA"/>
        <w:ind w:left="360" w:right="0" w:hanging="0"/>
        <w:rPr/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f.</w:t>
      </w:r>
      <w:r>
        <w:rPr/>
        <w:t xml:space="preserve"> esamina ed approva le proposte di modifica del contenuto del Programma e degli allegati approvati con Decisione della Commissione;</w:t>
      </w:r>
    </w:p>
    <w:p>
      <w:pPr>
        <w:pStyle w:val="NormaleA"/>
        <w:ind w:left="360" w:right="0" w:hanging="0"/>
        <w:rPr/>
      </w:pPr>
      <w:r>
        <w:rPr/>
        <w:t>g. sorveglia le attività inerenti il Programma di Sviluppo Rurale 2000-2006.</w:t>
      </w:r>
    </w:p>
    <w:p>
      <w:pPr>
        <w:pStyle w:val="NormaleA"/>
        <w:rPr/>
      </w:pPr>
      <w:r>
        <w:rPr/>
      </w:r>
    </w:p>
    <w:p>
      <w:pPr>
        <w:pStyle w:val="NormaleA"/>
        <w:jc w:val="center"/>
        <w:rPr/>
      </w:pPr>
      <w:r>
        <w:rPr/>
      </w:r>
    </w:p>
    <w:p>
      <w:pPr>
        <w:pStyle w:val="NormaleA"/>
        <w:jc w:val="center"/>
        <w:rPr/>
      </w:pPr>
      <w:r>
        <w:rPr/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4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Modalità di funzionamento)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>Il Comitato di Sorveglianza si riunisce almeno due volte l’anno e comunque ogni volta che si renda necessario.</w:t>
      </w:r>
    </w:p>
    <w:p>
      <w:pPr>
        <w:pStyle w:val="NormaleA"/>
        <w:rPr/>
      </w:pPr>
      <w:r>
        <w:rPr/>
        <w:t>Esso è convocato su iniziativa del Presidente, o su richiesta di almeno metà dei componenti con funzione deliberante o su richiesta della Commissione Europea.</w:t>
      </w:r>
    </w:p>
    <w:p>
      <w:pPr>
        <w:pStyle w:val="NormaleA"/>
        <w:rPr/>
      </w:pPr>
      <w:r>
        <w:rPr/>
        <w:t>Il Comitato si intende validamente riunito se almeno la metà dei membri con funzione deliberante sono presenti ai lavori e le sue decisioni si intendono validamente assunte secondo la prassi del consenso.</w:t>
      </w:r>
    </w:p>
    <w:p>
      <w:pPr>
        <w:pStyle w:val="NormaleA"/>
        <w:rPr/>
      </w:pPr>
      <w:r>
        <w:rPr/>
        <w:t>Su iniziativa del Presidente, le riunioni possono essere precedute da consultazioni, riunioni informative, gruppi tecnici composti da rappresentanti delle amministrazioni pubbliche e dalle parti economiche e sociali.</w:t>
      </w:r>
    </w:p>
    <w:p>
      <w:pPr>
        <w:pStyle w:val="NormaleA"/>
        <w:rPr/>
      </w:pPr>
      <w:r>
        <w:rPr/>
        <w:t>Le convocazioni e l’ordine del giorno provvisorio sono trasmessi, di norma via email, almeno 10 giorni lavorativi prima della riunione. I componenti del Comitato possono chiedere non oltre il sesto giorno lavorativo prima della riunione l’inserimento debitamente motivato di temi da discutere.</w:t>
      </w:r>
    </w:p>
    <w:p>
      <w:pPr>
        <w:pStyle w:val="NormaleA"/>
        <w:rPr/>
      </w:pPr>
      <w:r>
        <w:rPr/>
        <w:t>L’ordine del giorno definitivo e i documenti relativi ai punti esaminati sono trasmessi, di norma via email, almeno 5 giorni lavorativi prima della riunione. In casi eccezionali e motivati, ordine del giorno e documenti potranno essere trasmessi anche successivamente a tali termini, in ogni caso entro 2 giorni lavorativi prima della riunione del Comitato. Il Presidente può sottoporre all’attenzione del Comitato, di concerto con il Comitato, uno o più punti non inseriti nell’ordine del giorno.</w:t>
      </w:r>
    </w:p>
    <w:p>
      <w:pPr>
        <w:pStyle w:val="NormaleA"/>
        <w:rPr/>
      </w:pPr>
      <w:r>
        <w:rPr/>
        <w:t xml:space="preserve">In caso di necessità, il Presidente del Comitato di Sorveglianza può trattare le questioni urgenti consultando i membri del Comitato attraverso una procedura di consultazione scritta. I documenti da sottoporre all’esame mediante la procedura per consultazione scritta debbono essere inviati ai componenti del Comitato, i quali possono esprimere il proprio parere entro 10 giorni lavorativi dalla data di spedizione  via posta elettronica o fax o entro 5 giorni lavorativi in caso di motivata urgenza. Decorso tale termine in assenza di obiezioni la proposta risulta accettata. </w:t>
      </w:r>
    </w:p>
    <w:p>
      <w:pPr>
        <w:pStyle w:val="NormaleA"/>
        <w:rPr/>
      </w:pPr>
      <w:r>
        <w:rPr/>
        <w:t xml:space="preserve">A seguito della conclusione della consultazione scritta, il Presidente informa i membri circa l’esito della consultazione. </w:t>
      </w:r>
    </w:p>
    <w:p>
      <w:pPr>
        <w:pStyle w:val="NormaleA"/>
        <w:rPr/>
      </w:pPr>
      <w:r>
        <w:rPr/>
        <w:t>Il Comitato garantisce un’adeguata informazione sui propri lavori e le decisioni assunte vengono rese disponibili sul sito internet della Regione Siciliana dedicato al PSR.</w:t>
      </w:r>
    </w:p>
    <w:p>
      <w:pPr>
        <w:pStyle w:val="NormaleA"/>
        <w:rPr/>
      </w:pPr>
      <w:r>
        <w:rPr/>
        <w:t>I documenti del Comitato saranno trasmessi alla Commissione Europea tramite il Sistema SFC non appena tale sistema sarà operativo.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5</w:t>
      </w:r>
    </w:p>
    <w:p>
      <w:pPr>
        <w:pStyle w:val="NormaleA"/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Verbali)</w:t>
      </w:r>
    </w:p>
    <w:p>
      <w:pPr>
        <w:pStyle w:val="NormaleA"/>
        <w:spacing w:lineRule="auto" w:line="360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>Una sintesi delle deliberazioni assunte dal Comitato viene preparata dalla Segreteria Tecnica del Comitato, consegnata e ratificata, se possibile, alla chiusura della stessa riunione.</w:t>
      </w:r>
    </w:p>
    <w:p>
      <w:pPr>
        <w:pStyle w:val="NormaleA"/>
        <w:rPr/>
      </w:pPr>
      <w:r>
        <w:rPr/>
        <w:t xml:space="preserve">Il verbale è approvato dai membri del Comitato nel corso della riunione successiva del Comitato. </w:t>
      </w:r>
    </w:p>
    <w:p>
      <w:pPr>
        <w:pStyle w:val="NormaleA"/>
        <w:rPr/>
      </w:pPr>
      <w:r>
        <w:rPr/>
        <w:t xml:space="preserve">I verbali delle riunioni debbono riportare oltre alle deliberazioni e alle raccomandazioni del Comitato, anche le osservazioni dei rappresentanti della Commissione e dei membri con funzione consultiva. </w:t>
      </w:r>
    </w:p>
    <w:p>
      <w:pPr>
        <w:pStyle w:val="NormaleA"/>
        <w:rPr/>
      </w:pPr>
      <w:r>
        <w:rPr/>
        <w:t>Lo schema di verbale è inviato, di norma via email, ai componenti entro un mese  dal giorno della riunione. Eventuali richieste di integrazioni o modifiche sono inoltrate per iscritto alla Segreteria Tecnica del Comitato, in tempo utile per l’approvazione del verbale nella successiva riunione.</w:t>
      </w:r>
    </w:p>
    <w:p>
      <w:pPr>
        <w:pStyle w:val="NormaleA"/>
        <w:rPr/>
      </w:pPr>
      <w:r>
        <w:rPr/>
        <w:t>L’approvazione del verbale può avvenire, altresì, su iniziativa del Presidente, secondo la procedura di consultazione per iscritto.</w:t>
      </w:r>
    </w:p>
    <w:p>
      <w:pPr>
        <w:pStyle w:val="NormaleA"/>
        <w:rPr/>
      </w:pPr>
      <w:r>
        <w:rPr/>
      </w:r>
    </w:p>
    <w:p>
      <w:pPr>
        <w:pStyle w:val="NormaleA"/>
        <w:jc w:val="center"/>
        <w:rPr/>
      </w:pPr>
      <w:r>
        <w:rPr/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6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Gruppi di lavoro)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>Il Comitato di Sorveglianza può istituire alcuni gruppi di lavoro settoriali e tematici, come strumento di approfondimento di specifiche tematiche.</w:t>
      </w:r>
    </w:p>
    <w:p>
      <w:pPr>
        <w:pStyle w:val="NormaleA"/>
        <w:rPr/>
      </w:pPr>
      <w:r>
        <w:rPr/>
        <w:t>I gruppi di lavoro svolgono la loro attività su specifico mandato del Comitato, secondo le modalità di funzionamento fissate dal Comitato stesso.</w:t>
      </w:r>
    </w:p>
    <w:p>
      <w:pPr>
        <w:pStyle w:val="NormaleA"/>
        <w:rPr/>
      </w:pPr>
      <w:r>
        <w:rPr/>
        <w:t>La composizione dei gruppi di lavoro e dei rispettivi coordinatori sarà proposta dall’Autorità di Gestione del PSR e approvata dal Comitato, sulla base dei criteri di competenza per materia e di interesse per tema di riferimento specifico del gruppo.</w:t>
      </w:r>
    </w:p>
    <w:p>
      <w:pPr>
        <w:pStyle w:val="NormaleA"/>
        <w:jc w:val="center"/>
        <w:rPr/>
      </w:pPr>
      <w:r>
        <w:rPr/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7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Segreteria tecnica)</w:t>
      </w:r>
    </w:p>
    <w:p>
      <w:pPr>
        <w:pStyle w:val="NormaleA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</w:r>
    </w:p>
    <w:p>
      <w:pPr>
        <w:pStyle w:val="NormaleA"/>
        <w:rPr/>
      </w:pPr>
      <w:r>
        <w:rPr/>
        <w:t>La Segreteria Tecnica del Comitato di Sorveglianza è in capo all’Autorità di Gestione. Essa è composta da personale dell’Assessorato regionale dell’Agricoltura e delle Foreste e si avvale delle apposite risorse umane, finanziarie e strumentali ad essa destinate nell’ambito delle attività di assistenza tecnica del Programma.</w:t>
      </w:r>
    </w:p>
    <w:p>
      <w:pPr>
        <w:pStyle w:val="NormaleA"/>
        <w:rPr/>
      </w:pPr>
      <w:r>
        <w:rPr/>
        <w:t>E’ compito della Segreteria Tecnica predisporre i verbali delle riunioni ed ogni altra documentazione utile alla seduta del Comitato e curare gli aspetti organizzativi connessi alla sua funzionalità.</w:t>
      </w:r>
    </w:p>
    <w:p>
      <w:pPr>
        <w:pStyle w:val="NormaleA"/>
        <w:rPr/>
      </w:pPr>
      <w:r>
        <w:rPr/>
        <w:t>Espleta, a tal fine, le funzioni di istruttoria, redazione, predisposizione ed elaborazione della documentazione da sottoporre alle decisioni del Comitato e di tutti i compiti derivanti dall’attività di sorveglianza esercitata dal Comitato stesso e dalla concertazione con il partenariato, nonché tutti i compiti concernenti gli aspetti organizzativi.</w:t>
      </w:r>
    </w:p>
    <w:p>
      <w:pPr>
        <w:pStyle w:val="NormaleA"/>
        <w:rPr/>
      </w:pPr>
      <w:r>
        <w:rPr/>
        <w:t xml:space="preserve"> </w:t>
      </w:r>
      <w:r>
        <w:rPr/>
        <w:t>E’ istituita presso l’Assessorato regionale Agricoltura e Foreste - Dipartimento Interventi Strutturali e dispone di apposito indirizzo di posta elettronica.</w:t>
      </w:r>
    </w:p>
    <w:p>
      <w:pPr>
        <w:pStyle w:val="NormaleA"/>
        <w:jc w:val="center"/>
        <w:rPr/>
      </w:pPr>
      <w:r>
        <w:rPr/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Articolo 8</w:t>
      </w:r>
    </w:p>
    <w:p>
      <w:pPr>
        <w:pStyle w:val="NormaleA"/>
        <w:jc w:val="center"/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>(Validità del Regolamento)</w:t>
      </w:r>
    </w:p>
    <w:p>
      <w:pPr>
        <w:pStyle w:val="NormaleA"/>
        <w:tabs>
          <w:tab w:val="clear" w:pos="720"/>
          <w:tab w:val="left" w:pos="3285" w:leader="none"/>
        </w:tabs>
        <w:rPr>
          <w:rFonts w:ascii="Franklin Gothic Demi;Times New Roman" w:hAnsi="Franklin Gothic Demi;Times New Roman" w:eastAsia="Franklin Gothic Demi;Times New Roman" w:cs="Franklin Gothic Demi;Times New Roman"/>
        </w:rPr>
      </w:pPr>
      <w:r>
        <w:rPr>
          <w:rFonts w:eastAsia="Franklin Gothic Demi;Times New Roman" w:cs="Franklin Gothic Demi;Times New Roman" w:ascii="Franklin Gothic Demi;Times New Roman" w:hAnsi="Franklin Gothic Demi;Times New Roman"/>
        </w:rPr>
        <w:tab/>
      </w:r>
    </w:p>
    <w:p>
      <w:pPr>
        <w:pStyle w:val="NormaleA"/>
        <w:rPr/>
      </w:pPr>
      <w:r>
        <w:rPr/>
        <w:t>Il Comitato stabilisce il proprio Regolamento interno e lo adotta in accordo con l’Autorità di Gestione. Il Regolamento può essere modificato, con decisione del Comitato di Sorveglianza, d’intesa con l’Autorità di Gestione.</w:t>
      </w:r>
    </w:p>
    <w:p>
      <w:pPr>
        <w:pStyle w:val="NormaleA"/>
        <w:rPr/>
      </w:pPr>
      <w:r>
        <w:rPr/>
        <w:t>In prima applicazione, il Regolamento è approvato dal Comitato su proposta dell’Autorità di Gestione alla riunione di insediamento dello stesso Comitato.</w:t>
      </w:r>
    </w:p>
    <w:p>
      <w:pPr>
        <w:pStyle w:val="NormaleA"/>
        <w:rPr/>
      </w:pPr>
      <w:r>
        <w:rPr/>
        <w:t>Per quanto non espressamente previsto dal Regolamento valgono le disposizioni previste dalla Decisione della Commissione C(2007) 735 del 18.02.2008 di approvazione del Programma di Sviluppo Rurale 2007/2013 e le norme del Regolamento 1698/2005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64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roman"/>
    <w:pitch w:val="default"/>
  </w:font>
  <w:font w:name="Franklin Gothic Demi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26" w:leader="none"/>
      </w:tabs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26" w:leader="none"/>
      </w:tabs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  <w:p>
    <w:pPr>
      <w:pStyle w:val="Normal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02400</wp:posOffset>
              </wp:positionH>
              <wp:positionV relativeFrom="page">
                <wp:posOffset>10001885</wp:posOffset>
              </wp:positionV>
              <wp:extent cx="222885" cy="393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17.55pt;height:31pt;mso-wrap-distance-left:9.05pt;mso-wrap-distance-right:9.05pt;mso-wrap-distance-top:0pt;mso-wrap-distance-bottom:0pt;margin-top:787.55pt;mso-position-vertical-relative:page;margin-left:512pt;mso-position-horizontal-relative:page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  <w:p>
    <w:pPr>
      <w:pStyle w:val="Normal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02400</wp:posOffset>
              </wp:positionH>
              <wp:positionV relativeFrom="page">
                <wp:posOffset>10001885</wp:posOffset>
              </wp:positionV>
              <wp:extent cx="222885" cy="393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17.55pt;height:31pt;mso-wrap-distance-left:9.05pt;mso-wrap-distance-right:9.05pt;mso-wrap-distance-top:0pt;mso-wrap-distance-bottom:0pt;margin-top:787.55pt;mso-position-vertical-relative:page;margin-left:512pt;mso-position-horizontal-relative:page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Normal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it-IT" w:bidi="ar-SA" w:eastAsia="zh-CN"/>
    </w:rPr>
  </w:style>
  <w:style w:type="paragraph" w:styleId="NormaleA">
    <w:name w:val="Norma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both"/>
    </w:pPr>
    <w:rPr>
      <w:rFonts w:ascii="Franklin Gothic Book;Times New Roman" w:hAnsi="Franklin Gothic Book;Times New Roman" w:eastAsia="Franklin Gothic Book;Times New Roman" w:cs="Franklin Gothic Book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it-IT" w:bidi="ar-SA" w:eastAsia="zh-CN"/>
    </w:rPr>
  </w:style>
  <w:style w:type="paragraph" w:styleId="Sottointestazione">
    <w:name w:val="Sottointestazion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Franklin Gothic Demi;Times New Roman" w:hAnsi="Franklin Gothic Demi;Times New Roman" w:eastAsia="Franklin Gothic Demi;Times New Roman" w:cs="Franklin Gothic Demi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it-IT" w:bidi="ar-SA" w:eastAsia="zh-CN"/>
    </w:rPr>
  </w:style>
  <w:style w:type="paragraph" w:styleId="Corpoconelencopuntato">
    <w:name w:val="Corpo con elenco punta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left"/>
    </w:pPr>
    <w:rPr>
      <w:rFonts w:ascii="Franklin Gothic Book;Times New Roman" w:hAnsi="Franklin Gothic Book;Times New Roman" w:eastAsia="Franklin Gothic Book;Times New Roman" w:cs="Franklin Gothic Book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it-IT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43:00Z</dcterms:created>
  <dc:creator>Silvio Santacroce</dc:creator>
  <dc:description/>
  <cp:keywords/>
  <dc:language>en-US</dc:language>
  <cp:lastModifiedBy>crociataser</cp:lastModifiedBy>
  <dcterms:modified xsi:type="dcterms:W3CDTF">2008-04-10T13:47:00Z</dcterms:modified>
  <cp:revision>3</cp:revision>
  <dc:subject/>
  <dc:title>Comitato Sorveglianza -Regolamento Interno</dc:title>
</cp:coreProperties>
</file>