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880"/>
      </w:tblGrid>
      <w:tr>
        <w:trPr>
          <w:trHeight w:val="2166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120"/>
              <w:ind w:right="-159" w:hanging="0"/>
              <w:jc w:val="center"/>
              <w:rPr>
                <w:b/>
                <w:b/>
                <w:smallCaps/>
                <w:color w:val="333399"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color w:val="333399"/>
                <w:sz w:val="22"/>
                <w:szCs w:val="22"/>
                <w:lang w:val="en-US" w:eastAsia="en-US"/>
              </w:rPr>
              <w:drawing>
                <wp:anchor behindDoc="0" distT="152400" distB="152400" distL="152400" distR="152400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ge">
                    <wp:posOffset>347345</wp:posOffset>
                  </wp:positionV>
                  <wp:extent cx="1610995" cy="918845"/>
                  <wp:effectExtent l="0" t="0" r="0" b="0"/>
                  <wp:wrapTight wrapText="bothSides">
                    <wp:wrapPolygon edited="0">
                      <wp:start x="-160" y="0"/>
                      <wp:lineTo x="-160" y="21298"/>
                      <wp:lineTo x="21599" y="21298"/>
                      <wp:lineTo x="21599" y="0"/>
                      <wp:lineTo x="-16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120"/>
              <w:ind w:right="-159" w:hanging="0"/>
              <w:jc w:val="center"/>
              <w:rPr>
                <w:b/>
                <w:b/>
                <w:smallCaps/>
                <w:color w:val="333399"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color w:val="333399"/>
                <w:sz w:val="22"/>
                <w:szCs w:val="22"/>
                <w:lang w:val="en-US" w:eastAsia="en-US"/>
              </w:rPr>
              <w:drawing>
                <wp:anchor behindDoc="0" distT="152400" distB="152400" distL="152400" distR="152400" simplePos="0" locked="0" layoutInCell="1" allowOverlap="1" relativeHeight="3">
                  <wp:simplePos x="0" y="0"/>
                  <wp:positionH relativeFrom="page">
                    <wp:posOffset>681990</wp:posOffset>
                  </wp:positionH>
                  <wp:positionV relativeFrom="page">
                    <wp:posOffset>233045</wp:posOffset>
                  </wp:positionV>
                  <wp:extent cx="1264920" cy="1019810"/>
                  <wp:effectExtent l="0" t="0" r="0" b="0"/>
                  <wp:wrapTight wrapText="bothSides">
                    <wp:wrapPolygon edited="0">
                      <wp:start x="-225" y="0"/>
                      <wp:lineTo x="-225" y="21310"/>
                      <wp:lineTo x="21600" y="21310"/>
                      <wp:lineTo x="21600" y="0"/>
                      <wp:lineTo x="-22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ind w:right="-159" w:hanging="0"/>
              <w:jc w:val="center"/>
              <w:rPr>
                <w:b/>
                <w:b/>
                <w:smallCaps/>
                <w:color w:val="333399"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color w:val="333399"/>
                <w:sz w:val="22"/>
                <w:szCs w:val="22"/>
                <w:lang w:val="en-US" w:eastAsia="en-US"/>
              </w:rPr>
              <w:drawing>
                <wp:anchor behindDoc="0" distT="152400" distB="152400" distL="152400" distR="152400" simplePos="0" locked="0" layoutInCell="1" allowOverlap="1" relativeHeight="4">
                  <wp:simplePos x="0" y="0"/>
                  <wp:positionH relativeFrom="page">
                    <wp:posOffset>453390</wp:posOffset>
                  </wp:positionH>
                  <wp:positionV relativeFrom="page">
                    <wp:posOffset>347345</wp:posOffset>
                  </wp:positionV>
                  <wp:extent cx="1032510" cy="909955"/>
                  <wp:effectExtent l="0" t="0" r="0" b="0"/>
                  <wp:wrapTight wrapText="bothSides">
                    <wp:wrapPolygon edited="0">
                      <wp:start x="-310" y="0"/>
                      <wp:lineTo x="-310" y="21300"/>
                      <wp:lineTo x="21600" y="21300"/>
                      <wp:lineTo x="21600" y="0"/>
                      <wp:lineTo x="-31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120"/>
              <w:ind w:right="-159" w:hanging="0"/>
              <w:rPr>
                <w:b/>
                <w:b/>
                <w:smallCaps/>
                <w:color w:val="333399"/>
                <w:sz w:val="22"/>
                <w:szCs w:val="22"/>
              </w:rPr>
            </w:pPr>
            <w:r>
              <w:rPr>
                <w:b/>
                <w:smallCaps/>
                <w:color w:val="333399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120"/>
              <w:ind w:right="-159" w:hanging="0"/>
              <w:rPr>
                <w:b/>
                <w:b/>
                <w:smallCaps/>
                <w:color w:val="333399"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color w:val="333399"/>
                <w:sz w:val="22"/>
                <w:szCs w:val="22"/>
                <w:lang w:val="en-US" w:eastAsia="en-US"/>
              </w:rPr>
              <w:drawing>
                <wp:anchor behindDoc="0" distT="152400" distB="152400" distL="152400" distR="152400" simplePos="0" locked="0" layoutInCell="1" allowOverlap="1" relativeHeight="5">
                  <wp:simplePos x="0" y="0"/>
                  <wp:positionH relativeFrom="page">
                    <wp:posOffset>-3810</wp:posOffset>
                  </wp:positionH>
                  <wp:positionV relativeFrom="page">
                    <wp:posOffset>679450</wp:posOffset>
                  </wp:positionV>
                  <wp:extent cx="2738120" cy="1372870"/>
                  <wp:effectExtent l="0" t="0" r="0" b="0"/>
                  <wp:wrapTight wrapText="bothSides">
                    <wp:wrapPolygon edited="0">
                      <wp:start x="-63" y="0"/>
                      <wp:lineTo x="-63" y="21480"/>
                      <wp:lineTo x="21600" y="21480"/>
                      <wp:lineTo x="21600" y="0"/>
                      <wp:lineTo x="-6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ind w:right="432" w:hanging="0"/>
              <w:rPr>
                <w:b/>
                <w:b/>
                <w:smallCaps/>
                <w:color w:val="333399"/>
                <w:sz w:val="22"/>
                <w:szCs w:val="22"/>
              </w:rPr>
            </w:pPr>
            <w:r>
              <w:rPr>
                <w:b/>
                <w:smallCaps/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</w:p>
    <w:p>
      <w:pPr>
        <w:pStyle w:val="TextBody"/>
        <w:tabs>
          <w:tab w:val="clear" w:pos="708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</w:p>
    <w:p>
      <w:pPr>
        <w:pStyle w:val="TextBody"/>
        <w:tabs>
          <w:tab w:val="clear" w:pos="708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Comitato di Sorveglianza</w:t>
      </w:r>
    </w:p>
    <w:p>
      <w:pPr>
        <w:pStyle w:val="TextBody"/>
        <w:tabs>
          <w:tab w:val="clear" w:pos="708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3 – 4 aprile 2008</w:t>
      </w:r>
    </w:p>
    <w:p>
      <w:pPr>
        <w:pStyle w:val="TextBody"/>
        <w:tabs>
          <w:tab w:val="clear" w:pos="708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"/>
        <w:tabs>
          <w:tab w:val="clear" w:pos="708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CRITERI DI SELEZIONE</w:t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right="-159" w:hanging="0"/>
        <w:rPr>
          <w:b/>
          <w:b/>
          <w:i/>
          <w:i/>
          <w:smallCaps/>
          <w:color w:val="333399"/>
          <w:sz w:val="22"/>
          <w:szCs w:val="22"/>
        </w:rPr>
      </w:pPr>
      <w:r>
        <w:rPr>
          <w:b/>
          <w:i/>
          <w:smallCaps/>
          <w:color w:val="333399"/>
          <w:sz w:val="22"/>
          <w:szCs w:val="22"/>
        </w:rPr>
        <w:t>MISURA 111  -  INTERVENTI DI FORMAZIONE PROFESSIONALE E AZIONI DI INFORMAZIONE- AZIONE 2 “INFORMAZIONE”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162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a competitività del settore agricolo e forest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a capacità imprenditoriale e tecnico professionale degli addetti del settore agricolo, forestale ed agro-alimentar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misura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oni di informazione (convegni, seminari, conferenze, progetti dimostrativi volti a promuovere risultati della ricerca e sperimentazione, etc) finalizzate alla diffusione delle conoscenze tecniche e gestionali nonché al trasferimento delle innovazion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ttività di informazione sarà svolta dall’Assessorato regionale Agricoltura e Foreste e/o da altri soggetti prestatori di servizi selezionati nel rispetto della “Direttiva comunitaria Servizi”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renditori agricoli, forestali ed agro-alimentari, inclusi i giovani agricoltori insediati ai sensi della misura 112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36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atori agricoli e forestali, compresi i coadiuvanti familiar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i e dipendenti di enti pubblici e privati (per l’effetto a cascata e moltiplicatore che tali figure possono avere verso gli addetti sopra elencati)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 attuator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orato Regionale Agricoltura e Fores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i prestatori di servizi (Direttiva Comunitaria Servizi)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o territorio region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IONE 2 “INFORMAZIONE”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color w:val="FFFFFF"/>
                <w:sz w:val="22"/>
                <w:szCs w:val="22"/>
              </w:rPr>
            </w:pPr>
            <w:r>
              <w:rPr>
                <w:b/>
                <w:i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627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7" w:right="-23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1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 DEL CRITERIO</w:t>
            </w:r>
          </w:p>
        </w:tc>
      </w:tr>
      <w:tr>
        <w:trPr>
          <w:trHeight w:val="897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</w:t>
            </w:r>
          </w:p>
        </w:tc>
        <w:tc>
          <w:tcPr>
            <w:tcW w:w="61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à gestionale e organizzativ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professionali nel settore oggetto dell’azione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26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à e coerenza del progetto</w:t>
            </w:r>
          </w:p>
        </w:tc>
        <w:tc>
          <w:tcPr>
            <w:tcW w:w="61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iezza del bacino di utenza raggiungibile con l’azione informativ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o di rispondenza dell’azione informativa con le caratteristiche/bisogni dei destinatari dell’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52" w:right="-23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e tecnologie per l’informazione e la comunicazione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rPr/>
      </w:pPr>
      <w:r>
        <w:rPr>
          <w:b/>
          <w:smallCaps/>
          <w:color w:val="333399"/>
        </w:rPr>
        <w:t>MISURA</w:t>
      </w:r>
      <w:r>
        <w:rPr>
          <w:b/>
          <w:smallCaps/>
          <w:color w:val="333399"/>
          <w:sz w:val="22"/>
          <w:szCs w:val="22"/>
        </w:rPr>
        <w:t xml:space="preserve"> </w:t>
      </w:r>
      <w:r>
        <w:rPr>
          <w:b/>
          <w:smallCaps/>
          <w:color w:val="333399"/>
        </w:rPr>
        <w:t xml:space="preserve">114 – UTILIZZO DEI SERVIZI DI CONSULENZA IN AGRICOLTURA E </w:t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16"/>
        </w:rPr>
      </w:pPr>
      <w:r>
        <w:rPr>
          <w:b/>
          <w:smallCaps/>
          <w:color w:val="333399"/>
          <w:sz w:val="16"/>
        </w:rPr>
        <w:t xml:space="preserve">     </w:t>
      </w:r>
      <w:r>
        <w:rPr>
          <w:b/>
          <w:smallCaps/>
          <w:color w:val="333399"/>
          <w:sz w:val="16"/>
        </w:rPr>
        <w:t>SILVICOLTURA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  <w:gridCol w:w="162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biettivo d’Asse</w:t>
            </w:r>
          </w:p>
        </w:tc>
        <w:tc>
          <w:tcPr>
            <w:tcW w:w="828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0"/>
                <w:szCs w:val="22"/>
                <w:lang w:eastAsia="it-IT"/>
              </w:rPr>
            </w:pPr>
            <w:r>
              <w:rPr>
                <w:sz w:val="20"/>
                <w:szCs w:val="22"/>
                <w:lang w:eastAsia="it-IT"/>
              </w:rPr>
              <w:t>Miglioramento della competitività del settore agricolo e forest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Obiettivo specifico</w:t>
            </w:r>
          </w:p>
        </w:tc>
        <w:tc>
          <w:tcPr>
            <w:tcW w:w="828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2"/>
                <w:lang w:eastAsia="it-IT"/>
              </w:rPr>
            </w:pPr>
            <w:r>
              <w:rPr>
                <w:sz w:val="20"/>
                <w:szCs w:val="22"/>
                <w:lang w:eastAsia="it-IT"/>
              </w:rPr>
              <w:t>Migliorare della capacità imprenditoriale e tecnico professionale degli addetti e ringiovanimento del tessuto imprenditoriale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2"/>
                <w:lang w:eastAsia="it-IT"/>
              </w:rPr>
            </w:pPr>
            <w:r>
              <w:rPr>
                <w:sz w:val="20"/>
                <w:szCs w:val="22"/>
                <w:lang w:eastAsia="it-IT"/>
              </w:rPr>
              <w:t>Accrescere la diffusione delle conoscenze sulle norme obbligatorie in materia di ambiente, sanità pubblica, salute delle piante e degli animali e benessere degli animali, buone condizioni agronomiche ed ambientali e sicurezza sul lavoro;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it-IT"/>
              </w:rPr>
              <w:t>Accrescere le competenze strategiche, organizzative e gestionali degli imprenditori agricoli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scrizione della misura</w:t>
            </w:r>
          </w:p>
        </w:tc>
        <w:tc>
          <w:tcPr>
            <w:tcW w:w="828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2"/>
                <w:lang w:eastAsia="it-IT"/>
              </w:rPr>
            </w:pPr>
            <w:r>
              <w:rPr>
                <w:sz w:val="20"/>
                <w:szCs w:val="22"/>
                <w:lang w:eastAsia="it-IT"/>
              </w:rPr>
              <w:t>La Misura è rivolta ad accrescere i livelli di qualificazione professionale degli agricoltori e l’efficacia del sistema di formazione e assistenza tecnica; inoltre, contribuisce al raggiungimento degli obiettivi ambientali del programma (biodiversità, qualità e quantità dell’acqua, cambiamento climatico)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Beneficiari  </w:t>
            </w:r>
          </w:p>
        </w:tc>
        <w:tc>
          <w:tcPr>
            <w:tcW w:w="828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it-IT"/>
              </w:rPr>
              <w:t>Imprenditori agricoli e i detentori di aree forestali che utilizzano i servizi di consulenza offerti dai soggetti accreditati dall’Assessorato regionale Agricoltura e Foreste, e che si impegnano ad adeguare l’azienda alle prescrizioni dei servizi stessi.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calizzazione</w:t>
            </w:r>
          </w:p>
        </w:tc>
        <w:tc>
          <w:tcPr>
            <w:tcW w:w="828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tero territorio regionale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80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 DEL CRITERIO</w:t>
            </w:r>
          </w:p>
        </w:tc>
      </w:tr>
      <w:tr>
        <w:trPr>
          <w:trHeight w:val="1199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In misura decrescent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 xml:space="preserve">giovani agricoltori insediati ai sensi della misura 112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oltori che nell’anno precedente la presentazione della domanda hanno ricevuto più di 15 000 euro in pagamenti diretti a titolo del primo pilastro della PAC;</w:t>
            </w:r>
          </w:p>
          <w:p>
            <w:pPr>
              <w:pStyle w:val="Normal"/>
              <w:ind w:right="-23" w:hanging="0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’azienda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i della condizionalità a cui è soggetta l’azienda (atti e norme) in proporzione corrispondente al numero degli stessi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787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à e coerenza del progetto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Nel caso di ambiti di applicazione facoltativi aggiuntivi a quelli obbligatori, in termini di numerosità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à dei prodotti e certificazion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armio energetico e produzione di energia da fonti rinnovabili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nologie di informazione e comunicazione (ICT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ing, logistica ed internazionalizzazion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e e trasferimento tecnologico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In misura decrescent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individuate dalla Regione Siciliana, ai sensi della Direttiva CE n. 676/91, come “zone vulnerabili ai nitrati” (ZVN) e come zone a rischio di inquinamento da fitofarmaci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Natura 2000 (SIC e ZPS), individuate ai sensi delle Direttive n. 74/409 CEE e n. 92/43/CE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ini imbriferi individuati come sensibili dal Piano Regionale di tutela delle acque;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41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 opportunità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A parità di punteggio sarà preferita l’imprenditoria femminile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1980" w:right="278" w:hanging="1980"/>
        <w:jc w:val="both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  <w:t xml:space="preserve">MISURA 132  -  </w:t>
      </w:r>
      <w:r>
        <w:rPr>
          <w:b/>
          <w:i/>
          <w:smallCaps/>
          <w:color w:val="333399"/>
          <w:sz w:val="22"/>
          <w:szCs w:val="22"/>
        </w:rPr>
        <w:t>PARTECIPAZIONE DEGLI  AGRICOLTORI AI  SISTEMI DI QUALITA’ ALIMENTARE</w:t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80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a competitività del settore agricolo e forestal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e sviluppo delle produzioni agricole di qualit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misura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ntivare gli agricoltori ad implementare sistemi di qualità alimentare attraverso un sostegno che compensa i costi fissi sostenuti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nditori agricoli singoli e associati.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o territorio regionale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" w:leader="none"/>
                <w:tab w:val="left" w:pos="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 DEL CRITERIO</w:t>
            </w:r>
          </w:p>
        </w:tc>
      </w:tr>
      <w:tr>
        <w:trPr>
          <w:trHeight w:val="883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" w:leader="none"/>
                <w:tab w:val="left" w:pos="355" w:leader="none"/>
              </w:tabs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enda gestita da giovane agricoltore o donna imprenditrice </w:t>
            </w:r>
          </w:p>
          <w:p>
            <w:pPr>
              <w:pStyle w:val="Normal"/>
              <w:tabs>
                <w:tab w:val="clear" w:pos="708"/>
                <w:tab w:val="left" w:pos="535" w:leader="none"/>
              </w:tabs>
              <w:ind w:left="357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5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’azienda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misura decrescent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di qualità adottato, in misura decrescente: 1)DOCG, DOP, BIO;  2) DOC, IGP;  3) IG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" w:leader="none"/>
              </w:tabs>
              <w:ind w:left="35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a in possesso di prodotti con doppia certificazione di qualità riconosciuta dalle normative vigenti  (DOP, IGP, DOCG, DOC, IGT e biologico).</w:t>
            </w:r>
          </w:p>
          <w:p>
            <w:pPr>
              <w:pStyle w:val="Normal"/>
              <w:ind w:lef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" w:leader="none"/>
              </w:tabs>
              <w:ind w:left="35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a in possesso di almeno una certificazione di qualità volontaria di prodotto e/o di processo ( EUREP- GAP, ISO 9001, ISO 14001, ISO 22000, EMAS, tracciabilità aziendale 11020 e tracciabilità di filiera 10939, BRC, IFS.</w:t>
            </w:r>
          </w:p>
          <w:p>
            <w:pPr>
              <w:pStyle w:val="Normal"/>
              <w:ind w:lef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" w:leader="none"/>
              </w:tabs>
              <w:ind w:left="35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a partecipante a progetti integrati di filiera riguardanti la singola denominazione (DOP, IGP, DOCG, DOC, IGT) o la singola tipologia di prodotto di qualità (Bio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" w:leader="none"/>
              </w:tabs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>Attribuzione di un criterio di selezione scalare relativo all’area di localizzazione dell’ azienda, come di seguito, in misura decrescente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e D ( Aree rurali con problemi complessivi di sviluppo)             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C ( Aree rurali intermedie) 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B ( Aree rurali ad agricoltura intensiva e specializzata)             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ree A ( Aree urbane)</w:t>
            </w:r>
            <w:r>
              <w:rPr>
                <w:sz w:val="20"/>
                <w:szCs w:val="20"/>
              </w:rPr>
              <w:t xml:space="preserve">                   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b/>
          <w:b/>
          <w:smallCaps/>
          <w:color w:val="333399"/>
          <w:sz w:val="22"/>
          <w:szCs w:val="22"/>
        </w:rPr>
      </w:pPr>
      <w:r>
        <w:rPr>
          <w:b/>
          <w:smallCaps/>
          <w:color w:val="333399"/>
          <w:sz w:val="22"/>
          <w:szCs w:val="22"/>
        </w:rPr>
        <w:t xml:space="preserve">MISURA  133 – </w:t>
      </w:r>
      <w:r>
        <w:rPr>
          <w:b/>
          <w:i/>
          <w:smallCaps/>
          <w:color w:val="333399"/>
          <w:sz w:val="22"/>
          <w:szCs w:val="22"/>
        </w:rPr>
        <w:t>ATTIVITA’ DI INFORMAZIONE E PROMOZIONE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043"/>
        <w:gridCol w:w="1620"/>
      </w:tblGrid>
      <w:tr>
        <w:trPr>
          <w:trHeight w:val="329" w:hRule="atLeast"/>
        </w:trPr>
        <w:tc>
          <w:tcPr>
            <w:tcW w:w="1877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87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663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a competitività del settore agricolo e forestale</w:t>
            </w:r>
          </w:p>
        </w:tc>
      </w:tr>
      <w:tr>
        <w:trPr/>
        <w:tc>
          <w:tcPr>
            <w:tcW w:w="187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663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e sviluppo delle produzioni agricole di qualità</w:t>
            </w:r>
          </w:p>
        </w:tc>
      </w:tr>
      <w:tr>
        <w:trPr/>
        <w:tc>
          <w:tcPr>
            <w:tcW w:w="187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misura</w:t>
            </w:r>
          </w:p>
        </w:tc>
        <w:tc>
          <w:tcPr>
            <w:tcW w:w="7663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isura concede un aiuto, per i prodotti agro- alimentari ricompresi in sistemi di qualità comunitari riconosciuti o a livello nazionale o regionale, finalizzato ad incentivare le attività di informazione e le attività di promozione e pubblicità.</w:t>
            </w:r>
          </w:p>
        </w:tc>
      </w:tr>
      <w:tr>
        <w:trPr/>
        <w:tc>
          <w:tcPr>
            <w:tcW w:w="187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663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zioni di produttori che raggruppano più operatori partecipanti ai sistemi di qualità certificati.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663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o territorio regionale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581" w:hRule="atLeast"/>
        </w:trPr>
        <w:tc>
          <w:tcPr>
            <w:tcW w:w="187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043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 DEL CRITERIO</w:t>
            </w:r>
          </w:p>
        </w:tc>
      </w:tr>
      <w:tr>
        <w:trPr>
          <w:trHeight w:val="1199" w:hRule="atLeast"/>
          <w:cantSplit w:val="true"/>
        </w:trPr>
        <w:tc>
          <w:tcPr>
            <w:tcW w:w="18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57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</w:t>
            </w:r>
          </w:p>
        </w:tc>
        <w:tc>
          <w:tcPr>
            <w:tcW w:w="6043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Consorzi delle  DOP o IGP riconosciuti o con incarico di vigilanza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zioni di produttori partecipanti a progetti di filiera riguardanti la singola denominazione (DOP, IGP, DOCG, DOC, IGT) o la singola tipologia di prodotto di qualità (Bi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4" w:hRule="atLeast"/>
          <w:cantSplit w:val="true"/>
        </w:trPr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ore complessivo della produzione degli associati sottoposta al sistema di qualit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963" w:hRule="atLeast"/>
        </w:trPr>
        <w:tc>
          <w:tcPr>
            <w:tcW w:w="187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à e coerenza del progetto</w:t>
            </w:r>
          </w:p>
        </w:tc>
        <w:tc>
          <w:tcPr>
            <w:tcW w:w="6043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di qualità adottato, in misura decrescente: 1)DOCG, DOP, BIO; 2) DOC, IGP; 3) IG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geografica di realizzazione dell’attività promozionale: quota percentuale  dell’importo di spesa del progetto di promozione destinata ad attività svolte all’estero (Paesi dell’ UE)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180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251" w:hRule="atLeast"/>
        </w:trPr>
        <w:tc>
          <w:tcPr>
            <w:tcW w:w="187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5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del territorio regionale dove viene realizzato almeno il 50% della produzione certificata interessata dal progetto, in misura decrescente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89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D (Aree rurali con problemi complessivi di sviluppo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89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C ( Aree rurali intermedie) 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89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B ( Aree rurali ad agricoltura intensiva e specializzata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89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A ( Aree urbane)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ind w:left="1620" w:hanging="1620"/>
        <w:rPr/>
      </w:pPr>
      <w:r>
        <w:rPr>
          <w:b/>
          <w:smallCaps/>
          <w:color w:val="333399"/>
        </w:rPr>
        <w:t xml:space="preserve">MISURA 211 – </w:t>
      </w:r>
      <w:r>
        <w:rPr>
          <w:b/>
          <w:i/>
          <w:smallCaps/>
          <w:color w:val="333399"/>
        </w:rPr>
        <w:t>INDENNITÀ COMPENSATIVA PER SVANTAGGI NATURALI A FAVORE DI AGRICOLTORI DELLE ZONE MONTANE</w:t>
      </w:r>
    </w:p>
    <w:p>
      <w:pPr>
        <w:pStyle w:val="Normal"/>
        <w:spacing w:before="0" w:after="120"/>
        <w:ind w:right="-159" w:hanging="0"/>
        <w:rPr>
          <w:b/>
          <w:b/>
          <w:i/>
          <w:i/>
          <w:smallCaps/>
          <w:color w:val="333399"/>
          <w:sz w:val="16"/>
        </w:rPr>
      </w:pPr>
      <w:r>
        <w:rPr>
          <w:b/>
          <w:i/>
          <w:smallCaps/>
          <w:color w:val="333399"/>
          <w:sz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162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ambiente e dello spazio rur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zione della biodiversità e tutela e diffusione di sistemi agro-forestali ad alto valore naturalistico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misura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ogazione di una indennità per compensare i maggiori costi di produzione sostenuti dagli agricoltori che operano in zone montan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renditori agricoli singoli e associati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e aree svantaggiate montane di cui all’art. 3, paragrafo 3, della Direttiva (CEE) n. 75/268/CE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120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FFFFFF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trHeight w:val="1598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</w:t>
            </w:r>
          </w:p>
        </w:tc>
        <w:tc>
          <w:tcPr>
            <w:tcW w:w="6120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nditori agricoli professionali e imprenditori agricoli che impiegano almeno il 50% del proprio tempo lavorativo alle attività agricole e che ricavano dalle stesse almeno il 50% del proprio reddito da 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nditrice agri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75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’azienda</w:t>
            </w:r>
          </w:p>
        </w:tc>
        <w:tc>
          <w:tcPr>
            <w:tcW w:w="6120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misura decrescent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mento colturale: presenza di colture tipiche in asciutto con tendenza all’abbandon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zootecniche, con presenza di capi di razze in pericolo di estin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zootecniche che praticano la zootecnia biologi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zootecniche dichiarate ufficialmente inden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provenienti da beni confiscati alla criminalità organizzata.</w:t>
            </w:r>
          </w:p>
          <w:p>
            <w:pPr>
              <w:pStyle w:val="Normal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8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montane classificate per zone altimetrich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1620" w:hanging="1620"/>
        <w:rPr/>
      </w:pPr>
      <w:r>
        <w:rPr>
          <w:b/>
          <w:smallCaps/>
          <w:color w:val="333399"/>
        </w:rPr>
        <w:t xml:space="preserve">MISURA 211 – </w:t>
      </w:r>
      <w:r>
        <w:rPr>
          <w:b/>
          <w:i/>
          <w:smallCaps/>
          <w:color w:val="333399"/>
        </w:rPr>
        <w:t>INDENNITÀ COMPENSATIVA PER SVANTAGGI NATURALI A FAVORE DI AGRICOLTORI DELLE ZONE MONTANE</w:t>
      </w:r>
    </w:p>
    <w:p>
      <w:pPr>
        <w:pStyle w:val="Normal"/>
        <w:rPr>
          <w:b/>
          <w:b/>
          <w:i/>
          <w:i/>
          <w:smallCaps/>
          <w:color w:val="333399"/>
          <w:sz w:val="22"/>
          <w:szCs w:val="22"/>
        </w:rPr>
      </w:pPr>
      <w:r>
        <w:rPr>
          <w:b/>
          <w:i/>
          <w:smallCaps/>
          <w:color w:val="333399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329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Zone altimetriche delle superfici assoggettabil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/>
            </w:pPr>
            <w:r>
              <w:rPr>
                <w:b/>
              </w:rPr>
              <w:t>Azienda ricadente in “</w:t>
            </w:r>
            <w:r>
              <w:rPr>
                <w:b/>
                <w:i/>
                <w:iCs/>
              </w:rPr>
              <w:t>zone montane</w:t>
            </w:r>
            <w:r>
              <w:rPr>
                <w:b/>
              </w:rPr>
              <w:t>” la cui superficie aziendale assoggettabile a impegno è interamente collocata al di sopra dei 700 m.s.l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45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/>
            </w:pPr>
            <w:r>
              <w:rPr>
                <w:b/>
              </w:rPr>
              <w:t>Azienda ricadente in “</w:t>
            </w:r>
            <w:r>
              <w:rPr>
                <w:b/>
                <w:i/>
                <w:iCs/>
              </w:rPr>
              <w:t>zone montane</w:t>
            </w:r>
            <w:r>
              <w:rPr>
                <w:b/>
              </w:rPr>
              <w:t>” la cui superficie aziendale assoggettabile a impegno è per almeno il 50% collocata al di sopra dei 700 m.s.l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firstLine="567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329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) Caratteristiche del richied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lineRule="atLeas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) Azienda condotta da imprenditrice agricola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clear" w:pos="425"/>
                <w:tab w:val="left" w:pos="360" w:leader="none"/>
              </w:tabs>
              <w:spacing w:lineRule="atLeast" w:line="240"/>
              <w:ind w:left="360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) Imprenditori agricoli professionali e imprenditori agricoli che impiegano almeno il 50% del proprio tempo lavorativo alle attività agricole e che ricavano dalle stesse almeno il 50% del proprio reddito da lavoro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abella"/>
        <w:tabs>
          <w:tab w:val="left" w:pos="0" w:leader="none"/>
          <w:tab w:val="left" w:pos="425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329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Caratteristiche dell’aziend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agricole provenienti da beni confiscati alla criminalità organizzata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zootecniche - Caratteristiche dell’allevamento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oggetti tutti appartenenti a razze autoctone a rischio di estinzione o di abbandon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misti con presenza di più del 50% di soggetti appartenenti a razze autoctone a rischio di estinzione o di abbandon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llevamento ufficialmente indenne da brucellosi (ovini e caprini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llevamento ufficialmente indenne da brucellosi, tubercolosi e leucosi (bovini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zootecniche - Zootecnia  biologica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zienda zootecnica che svolge interamente attività di produzione con metodo biologic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zienda zootecnica in conversione al metodo biologico da almeno 1 ann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agricole - Colture arboree permanenti in asciutto con tendenza all’abbandono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uperficie aziendale assoggettabile a impegno investita anche a Frassino da manna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uperficie aziendale assoggettabile a impegno investita anche a Pistacchio e/o Carrub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uperficie aziendale assoggettabile a impegno investita anche a Nocciol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1800" w:right="-159" w:hanging="1800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</w:rPr>
        <w:t xml:space="preserve">MISURA </w:t>
      </w:r>
      <w:r>
        <w:rPr>
          <w:b/>
          <w:smallCaps/>
          <w:color w:val="333399"/>
          <w:sz w:val="28"/>
          <w:szCs w:val="28"/>
        </w:rPr>
        <w:t xml:space="preserve">212 </w:t>
      </w:r>
      <w:r>
        <w:rPr>
          <w:smallCaps/>
          <w:color w:val="333399"/>
          <w:sz w:val="28"/>
          <w:szCs w:val="28"/>
        </w:rPr>
        <w:t xml:space="preserve">– </w:t>
      </w:r>
      <w:r>
        <w:rPr>
          <w:i/>
          <w:smallCaps/>
          <w:color w:val="333399"/>
          <w:sz w:val="28"/>
          <w:szCs w:val="28"/>
        </w:rPr>
        <w:t>I</w:t>
      </w:r>
      <w:r>
        <w:rPr>
          <w:b/>
          <w:i/>
          <w:smallCaps/>
          <w:color w:val="333399"/>
          <w:sz w:val="28"/>
          <w:szCs w:val="28"/>
        </w:rPr>
        <w:t>ndennità per svantaggi in zone svantaggiate, diverse dalle zone montane</w:t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26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ambiente e dello spazio rur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zione della biodiversità e tutela e diffusione di sistemi agro-forestali ad alto valore naturalistico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misura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ogazione di un’indennità per compensare i maggiori costi di produzione sostenuti dagli agricoltori che operano in zone svantaggiate. 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nditori singoli e associati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Primorientrocorpodeltesto"/>
              <w:spacing w:before="0" w:after="120"/>
              <w:ind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Nelle aree svantaggiate all’art. 3, par. 4 e 5 della Direttiva 75/268/CEE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Primorientrocorpodeltesto"/>
              <w:tabs>
                <w:tab w:val="clear" w:pos="567"/>
              </w:tabs>
              <w:snapToGrid w:val="false"/>
              <w:spacing w:before="0" w:after="120"/>
              <w:ind w:left="-5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SO DEL CRITERIO</w:t>
            </w:r>
          </w:p>
        </w:tc>
      </w:tr>
      <w:tr>
        <w:trPr>
          <w:trHeight w:val="142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</w:t>
            </w:r>
          </w:p>
        </w:tc>
        <w:tc>
          <w:tcPr>
            <w:tcW w:w="6480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43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nditori agricoli professionali e imprenditori agricoli che impiegano almeno il 50% del proprio tempo lavorativo alle attività agricole e che ricavano dalle stesse almeno il 50% del proprio reddito da 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43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nditrice agric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46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’azienda</w:t>
            </w:r>
          </w:p>
        </w:tc>
        <w:tc>
          <w:tcPr>
            <w:tcW w:w="6480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misura decrescent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mento colturale: presenza di colture permanenti in asciutto con tendenza all’abbandon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right="-2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zootecniche, con presenza di capi di razze in pericolo di estin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252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zootecniche che praticano la zootecnia biologi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252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zootecniche dichiarate ufficialmente inden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252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provenienti da beni confiscati alla criminalità organizzata.</w:t>
            </w:r>
          </w:p>
          <w:p>
            <w:pPr>
              <w:pStyle w:val="Normal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con altri svantaggi classificate per zone altimetrich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e minor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mallCaps/>
          <w:color w:val="333399"/>
        </w:rPr>
        <w:t xml:space="preserve">MISURA </w:t>
      </w:r>
      <w:r>
        <w:rPr>
          <w:b/>
          <w:smallCaps/>
          <w:color w:val="333399"/>
          <w:sz w:val="28"/>
          <w:szCs w:val="28"/>
        </w:rPr>
        <w:t xml:space="preserve">212 </w:t>
      </w:r>
      <w:r>
        <w:rPr>
          <w:smallCaps/>
          <w:color w:val="333399"/>
          <w:sz w:val="28"/>
          <w:szCs w:val="28"/>
        </w:rPr>
        <w:t xml:space="preserve">– </w:t>
      </w:r>
      <w:r>
        <w:rPr>
          <w:i/>
          <w:smallCaps/>
          <w:color w:val="333399"/>
          <w:sz w:val="28"/>
          <w:szCs w:val="28"/>
        </w:rPr>
        <w:t>I</w:t>
      </w:r>
      <w:r>
        <w:rPr>
          <w:b/>
          <w:i/>
          <w:smallCaps/>
          <w:color w:val="333399"/>
          <w:sz w:val="28"/>
          <w:szCs w:val="28"/>
        </w:rPr>
        <w:t>ndennità per svantaggi in zone svantaggiate, diverse dalle zone mont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329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Zone altimetriche delle superfici assoggettabil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/>
            </w:pPr>
            <w:r>
              <w:rPr>
                <w:b/>
              </w:rPr>
              <w:t>1.a) Azienda ricadente in “</w:t>
            </w:r>
            <w:r>
              <w:rPr>
                <w:b/>
                <w:bCs/>
                <w:i/>
                <w:iCs/>
              </w:rPr>
              <w:t>zone minacciate di spopolamento</w:t>
            </w:r>
            <w:r>
              <w:rPr>
                <w:b/>
              </w:rPr>
              <w:t>” la cui superficie aziendale assoggettabile a impegno è interamente collocata al di sopra dei 500 m.s.l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45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/>
            </w:pPr>
            <w:r>
              <w:rPr>
                <w:b/>
              </w:rPr>
              <w:t>1.b) Azienda ricadente in “</w:t>
            </w:r>
            <w:r>
              <w:rPr>
                <w:b/>
                <w:bCs/>
                <w:i/>
                <w:iCs/>
              </w:rPr>
              <w:t>zone minacciate di spopolamento</w:t>
            </w:r>
            <w:r>
              <w:rPr>
                <w:b/>
              </w:rPr>
              <w:t>” la cui superficie aziendale assoggettabile a impegno è per almeno il 50% collocata al di sopra dei 500 m.s.l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/>
            </w:pPr>
            <w:r>
              <w:rPr>
                <w:b/>
              </w:rPr>
              <w:t>1.c) Azienda ricadente in “</w:t>
            </w:r>
            <w:r>
              <w:rPr>
                <w:b/>
                <w:i/>
                <w:iCs/>
              </w:rPr>
              <w:t>zone con svantaggi specifici</w:t>
            </w:r>
            <w:r>
              <w:rPr>
                <w:b/>
              </w:rPr>
              <w:t>”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85" w:leader="none"/>
        </w:tabs>
        <w:spacing w:before="60" w:after="0"/>
        <w:ind w:firstLine="567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329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) Caratteristiche del richieden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) Azienda condotta da imprenditrice agricola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sz w:val="22"/>
                <w:szCs w:val="22"/>
              </w:rPr>
            </w:pPr>
            <w:r>
              <w:rPr/>
              <w:t xml:space="preserve">2.b) </w:t>
            </w:r>
            <w:r>
              <w:rPr>
                <w:b/>
                <w:lang w:eastAsia="it-IT"/>
              </w:rPr>
              <w:t>Imprenditori agricoli professionali e imprenditori agricoli che impiegano almeno il 50% del proprio tempo lavorativo alle attività agricole e che ricavano dalle stesse almeno il 50% del proprio reddito da lavoro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abella"/>
        <w:tabs>
          <w:tab w:val="left" w:pos="0" w:leader="none"/>
          <w:tab w:val="left" w:pos="425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329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Caratteristiche dell’aziend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agricole provenienti da beni confiscati alla criminalità organizzata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zootecniche - Caratteristiche dell’allevamento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oggetti tutti appartenenti a razze autoctone a rischio di estinzione o di abbandono (*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misti con presenza di più del 50% di soggetti appartenenti a razze autoctone a rischio di estinzione o di abbandono(*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llevamento ufficialmente indenne da brucellosi (ovini e caprini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llevamento ufficialmente indenne da brucellosi, tubercolosi e leucosi (bovini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zootecniche - Zootecnia  biologica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zienda zootecnica che svolge interamente attività di produzione con metodo biologic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azienda zootecnica in conversione al metodo biologico da almeno 1 ann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ziende agricole - Colture permanenti in asciutto con tendenza all’abbandono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uperficie aziendale assoggettabile a impegno con presenza di piante di Carrub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uperficie aziendale assoggettabile a impegno investita a Mandorlo e/o Pistacchi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- con superficie aziendale assoggettabile a impegno con presenza di capper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</w:rPr>
      </w:pPr>
      <w:r>
        <w:rPr>
          <w:b/>
          <w:smallCaps/>
          <w:color w:val="333399"/>
        </w:rPr>
        <w:t>MISURA 214 - PAGAMENTI AGRO-AMBIENTALI</w:t>
      </w:r>
    </w:p>
    <w:p>
      <w:pPr>
        <w:pStyle w:val="Normal"/>
        <w:spacing w:before="0" w:after="120"/>
        <w:rPr>
          <w:b/>
          <w:b/>
          <w:smallCaps/>
          <w:color w:val="333399"/>
        </w:rPr>
      </w:pPr>
      <w:r>
        <w:rPr>
          <w:b/>
          <w:smallCaps/>
          <w:color w:val="333399"/>
          <w:sz w:val="28"/>
          <w:szCs w:val="28"/>
        </w:rPr>
        <w:t>sottomisura 214/1 A - Adozione di metodi di produzione agricola e di gestione del territorio sostenibili</w:t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</w:rPr>
      </w:pPr>
      <w:r>
        <w:rPr>
          <w:b/>
          <w:smallCaps/>
          <w:color w:val="333399"/>
        </w:rPr>
        <w:t>Azione 214/1 A: Metodi di gestione dell’azienda agricola ecosostenibili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144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ambiente e dello spazio rur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ervazione della biodiversità e tutela e diffusione di sistemi agro-forestali ad alto valore naturalistico. Tutela delle risorse idriche </w:t>
            </w:r>
          </w:p>
        </w:tc>
      </w:tr>
      <w:tr>
        <w:trPr>
          <w:trHeight w:val="478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one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/1A Metodi di gestione dell’azienda agricola ecosostenibili</w:t>
            </w:r>
          </w:p>
          <w:p>
            <w:pPr>
              <w:pStyle w:val="Normal"/>
              <w:ind w:left="715" w:hanging="7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renditori singoli e associati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o territorio regionale, sostenendo prevalentemente la sua applicazione nei territori a maggiore sensibilità in relazione agli obiettivi ambientali 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535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30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80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180"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O DEL CRITERIO </w:t>
            </w:r>
          </w:p>
        </w:tc>
      </w:tr>
      <w:tr>
        <w:trPr>
          <w:trHeight w:val="685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’aziend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mento coltura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o irriguo adottato con finalità volte al risparmio idrico.        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  <w:tab w:val="left" w:pos="432" w:leader="none"/>
              </w:tabs>
              <w:ind w:left="408" w:right="-23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vincolate (zone vulnerabili ai nitrati, zone a rischio dissesto   idrogeologico, zone a rischio di inquinamento da fitofarmaci, zone sensibil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Natura 2000 ed aree ad alto valore natur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55" w:right="-23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i bacini imbriferi dove ricadono le aree ZVN ed a rischio fitofarmac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limitrofe ai corpi idrici: Legge 06/07/2002 n° 137, art 10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 e Pari opportunità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180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rità di punteggio saranno preferiti, in ordin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imprenditori agricoli professionali e imprenditori agricoli che impiegano almeno il 50% del proprio tempo lavorativo alle attività agricole e che ricavano dalle stesse almeno il 50% del proprio reddito da 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renditoria femminile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80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mallCaps/>
          <w:color w:val="333399"/>
        </w:rPr>
      </w:pPr>
      <w:r>
        <w:rPr>
          <w:b/>
          <w:smallCaps/>
          <w:color w:val="333399"/>
          <w:sz w:val="28"/>
          <w:szCs w:val="28"/>
        </w:rPr>
        <w:t>sottomisura 214/1 A - Adozione di metodi di produzione agricola e di gestione del territorio sostenibili</w:t>
      </w:r>
    </w:p>
    <w:p>
      <w:pPr>
        <w:pStyle w:val="Tabella"/>
        <w:numPr>
          <w:ilvl w:val="0"/>
          <w:numId w:val="5"/>
        </w:numPr>
        <w:tabs>
          <w:tab w:val="left" w:pos="0" w:leader="none"/>
          <w:tab w:val="left" w:pos="425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tteristiche del territori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440"/>
      </w:tblGrid>
      <w:tr>
        <w:trPr>
          <w:trHeight w:val="122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ello e descrizione crite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ivello di prior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e a rischio di inquinamento  da fitofarma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</w:tr>
      <w:tr>
        <w:trPr>
          <w:trHeight w:val="34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a vulnerabile  ai nitrati (ZV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rea sensibile  conforme alla Direttiva CE 2000/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e di protezione speciale  (ZP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ti di importanza comunitaria (S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erve naturali nazionali e region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chi naturali region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i bacini imbriferi dove ricadono le aree ZVN e rischio fitofarmac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ree limitrofe corpi idric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rPr/>
      </w:pPr>
      <w:r>
        <w:rPr/>
      </w:r>
    </w:p>
    <w:p>
      <w:pPr>
        <w:pStyle w:val="Tabella"/>
        <w:numPr>
          <w:ilvl w:val="0"/>
          <w:numId w:val="5"/>
        </w:numPr>
        <w:tabs>
          <w:tab w:val="left" w:pos="0" w:leader="none"/>
          <w:tab w:val="left" w:pos="425" w:leader="none"/>
        </w:tabs>
        <w:spacing w:before="0" w:after="120"/>
        <w:rPr/>
      </w:pPr>
      <w:r>
        <w:rPr/>
        <w:t>Caratteristiche dell’aziend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>
          <w:trHeight w:val="7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Descrizione crite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dinamento colturale: superficie orticola e/o arborea &gt; 50% SA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ienda che pratica sistemi irrigui ad aspersion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ienda che pratica sistemi irrigui a micro portat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rPr>
          <w:b/>
          <w:b/>
        </w:rPr>
      </w:pPr>
      <w:r>
        <w:rPr>
          <w:b/>
        </w:rPr>
      </w:r>
    </w:p>
    <w:p>
      <w:pPr>
        <w:pStyle w:val="Testofumet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</w:rPr>
      </w:pPr>
      <w:r>
        <w:rPr>
          <w:b/>
          <w:smallCaps/>
          <w:color w:val="333399"/>
        </w:rPr>
        <w:t>MISURA 214 - PAGAMENTI AGRO-AMBIENTALI</w:t>
      </w:r>
    </w:p>
    <w:p>
      <w:pPr>
        <w:pStyle w:val="Normal"/>
        <w:spacing w:before="0" w:after="120"/>
        <w:rPr>
          <w:b/>
          <w:b/>
          <w:smallCaps/>
          <w:color w:val="333399"/>
        </w:rPr>
      </w:pPr>
      <w:r>
        <w:rPr>
          <w:b/>
          <w:smallCaps/>
          <w:color w:val="333399"/>
          <w:sz w:val="28"/>
          <w:szCs w:val="28"/>
        </w:rPr>
        <w:t>sottomisura 214/1 B - Adozione di metodi di produzione agricola e di gestione del territorio sostenibili</w:t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</w:rPr>
      </w:pPr>
      <w:r>
        <w:rPr>
          <w:b/>
          <w:smallCaps/>
          <w:color w:val="333399"/>
        </w:rPr>
        <w:t>Azione 214/1B: Agricoltura e zootecnia biologica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144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ambiente e dello spazio rur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ervazione della biodiversità e tutela e diffusione di sistemi agro-forestali ad alto valore naturalistico. Tutela delle risorse idriche 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one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/1B Agricoltura e zootecnia biologica</w:t>
            </w:r>
          </w:p>
          <w:p>
            <w:pPr>
              <w:pStyle w:val="Normal"/>
              <w:ind w:left="715" w:hanging="7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renditori singoli e associati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o territorio regionale, sostenendo prevalentemente la sua applicazione nei territori a maggiore sensibilità in relazione agli obiettivi ambientale. 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30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80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180"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O DEL CRITERIO </w:t>
            </w:r>
          </w:p>
        </w:tc>
      </w:tr>
      <w:tr>
        <w:trPr>
          <w:trHeight w:val="1124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’azienda</w:t>
            </w:r>
          </w:p>
        </w:tc>
        <w:tc>
          <w:tcPr>
            <w:tcW w:w="630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mento colturale/ indirizzo zootecnic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assoggettate al biologico: prima introduzione o da più di tre an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 irriguo adottato con finalità volte al risparmio idrico.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Natura 2000 ed aree ad alto valore natur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55" w:right="-23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vincolate (zone vulnerabili ai nitrati, zone a rischio dissesto idrogeologico, zone a rischio di inquinamento da fitofarmaci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55" w:right="-23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i bacini imbriferi dove ricadono le aree a ZVN e rischio fitofarmaci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 e Pari opportunità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181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rità di punteggio all’interno di un medesimo livello di    priorità territoriale sarà data la precedenza, in ordin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351" w:right="-23" w:hanging="1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li imprenditori agricoli professionali e agli imprenditori agricoli che impiegano almeno il 50% del proprio tempo lavorativo alle attività agricole e che ricavano dalle stesse almeno il 50% del proprio reddito da lavor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351" w:right="-23" w:hanging="1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imprenditrici agricole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  <w:t>sottomisura 214/1 B - Adozione di metodi di produzione agricola e di gestione del territorio sostenibili</w:t>
      </w:r>
    </w:p>
    <w:p>
      <w:pPr>
        <w:pStyle w:val="Tabella"/>
        <w:numPr>
          <w:ilvl w:val="0"/>
          <w:numId w:val="14"/>
        </w:numPr>
        <w:tabs>
          <w:tab w:val="left" w:pos="0" w:leader="none"/>
          <w:tab w:val="left" w:pos="425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tteristiche del territorio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191"/>
        <w:gridCol w:w="1329"/>
      </w:tblGrid>
      <w:tr>
        <w:trPr>
          <w:trHeight w:val="7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velli e descrizione criterio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vello di priorità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e di protezione speciale  (ZPS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ti di importanza comunitaria (SIC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erve naturali  region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chi naturali region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e a rischio di inquinamento  da fitofarmac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a vulnerabile  ai nitrati (ZVN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i bacini imbriferi dove ricadono le aree ZVN e rischio fitofarmaci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abella"/>
        <w:tabs>
          <w:tab w:val="left" w:pos="0" w:leader="none"/>
          <w:tab w:val="left" w:pos="425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ella"/>
        <w:numPr>
          <w:ilvl w:val="0"/>
          <w:numId w:val="14"/>
        </w:numPr>
        <w:tabs>
          <w:tab w:val="left" w:pos="0" w:leader="none"/>
          <w:tab w:val="left" w:pos="425" w:leader="none"/>
        </w:tabs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Caratteristiche dell’azienda</w:t>
      </w:r>
      <w:r>
        <w:rPr>
          <w:smallCaps/>
          <w:sz w:val="24"/>
          <w:szCs w:val="24"/>
        </w:rPr>
        <w:t xml:space="preserve"> 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46"/>
      </w:tblGrid>
      <w:tr>
        <w:trPr>
          <w:tblHeader w:val="true"/>
          <w:trHeight w:val="79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criteri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Ordinamento colturale: superficie orticola ed arborea &gt; 50% SAU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ienda di prima introduzione  al sistema di agricoltura biologic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entro il terzo anno dalla notifica)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Azienda assoggettata al regime biologico da più di 3 anni 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Azienda con allevamento zootecnico con dotazione di bestiame uguale  o superiore a 20  UBA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ienda che pratica sistemi irrigui ad aspersione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ienda che pratica sistemi irrigui a micro portata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rPr>
          <w:b/>
          <w:b/>
        </w:rPr>
      </w:pPr>
      <w:r>
        <w:rPr>
          <w:b/>
        </w:rPr>
      </w:r>
    </w:p>
    <w:p>
      <w:pPr>
        <w:pStyle w:val="Tabella"/>
        <w:tabs>
          <w:tab w:val="left" w:pos="0" w:leader="none"/>
          <w:tab w:val="left" w:pos="425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) Caratteristiche del richiedente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46"/>
      </w:tblGrid>
      <w:tr>
        <w:trPr>
          <w:trHeight w:val="7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criteri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Imprenditori agricoli professionali e imprenditori agricoli che impiegano almeno il 50% del proprio tempo lavorativo alle attività agricole e che ricavano dalle stesse almeno il 50% del proprio reddito da lavoro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</w:rPr>
      </w:pPr>
      <w:r>
        <w:rPr>
          <w:b/>
          <w:smallCaps/>
          <w:color w:val="333399"/>
        </w:rPr>
        <w:t>MISURA 214 - PAGAMENTI AGRO-AMBIENTALI</w:t>
      </w:r>
    </w:p>
    <w:p>
      <w:pPr>
        <w:pStyle w:val="Normal"/>
        <w:spacing w:before="0" w:after="120"/>
        <w:rPr>
          <w:b/>
          <w:b/>
          <w:smallCaps/>
          <w:color w:val="333399"/>
        </w:rPr>
      </w:pPr>
      <w:r>
        <w:rPr>
          <w:b/>
          <w:smallCaps/>
          <w:color w:val="333399"/>
          <w:sz w:val="28"/>
          <w:szCs w:val="28"/>
        </w:rPr>
        <w:t>sottomisura 214/1 C - Adozione di metodi di produzione agricola e di gestione del territorio sostenibili</w:t>
      </w:r>
    </w:p>
    <w:p>
      <w:pPr>
        <w:pStyle w:val="Normal"/>
        <w:spacing w:before="0" w:after="120"/>
        <w:ind w:right="-159" w:hanging="0"/>
        <w:rPr>
          <w:b/>
          <w:b/>
          <w:smallCaps/>
          <w:color w:val="333399"/>
        </w:rPr>
      </w:pPr>
      <w:r>
        <w:rPr>
          <w:b/>
          <w:smallCaps/>
          <w:color w:val="333399"/>
        </w:rPr>
        <w:t>Azione 214/1 C: Adozione di avvicendamenti colturali per il miglioramento della struttura del suolo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144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ambiente e dello spazio rur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ervazione della biodiversità e tutela e diffusione di sistemi agro-forestali ad alto valore naturalistico. Tutela delle risorse idriche 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one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715" w:hanging="7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/1C Adozione di avvicendamenti colturali per il miglioramento della struttura del suolo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renditori singoli e associati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zione 214/1C si applica esclusivamente nelle aree a rischio desertificazione ed a rischio erosione. 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30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80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180"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O DEL CRITERIO 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55" w:right="-23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a rischio di desertificazione, in misura decrescente per classi di rischi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55" w:right="-23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ricadenti nelle aree a rischio di erosion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55" w:right="-23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montane e/o svantaggiate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del soggetto proponente e Pari opportunità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180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rità di punteggio saranno preferiti, in ordin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imprenditori agricoli professionali e imprenditori agricoli che impiegano almeno il 50% del proprio tempo lavorativo alle attività agricole e che ricavano dalle stesse almeno il 50% del proprio reddito da 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355" w:right="-23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renditoria femminile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  <w:t>sottomisura 214/1 C - Adozione di metodi di produzione agricola e di gestione del territorio sostenibili</w:t>
      </w:r>
    </w:p>
    <w:p>
      <w:pPr>
        <w:pStyle w:val="Normal"/>
        <w:spacing w:before="0" w:after="120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Ubicazione dell’azienda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83"/>
      </w:tblGrid>
      <w:tr>
        <w:trPr>
          <w:trHeight w:val="10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escrizione criteri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e a rischio di desertificazion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vat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o-alt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dio-basso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e ricadenti nelle aree a rischio di erosione di PESERA.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e svantaggiate di montagna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re aree svantaggiate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0</w:t>
            </w:r>
          </w:p>
        </w:tc>
      </w:tr>
    </w:tbl>
    <w:p>
      <w:pPr>
        <w:pStyle w:val="Normal"/>
        <w:spacing w:before="0" w:after="120"/>
        <w:ind w:right="-159" w:hanging="0"/>
        <w:rPr>
          <w:b/>
          <w:b/>
          <w:smallCaps/>
          <w:color w:val="333399"/>
        </w:rPr>
      </w:pPr>
      <w:r>
        <w:br w:type="page"/>
      </w:r>
      <w:r>
        <w:rPr>
          <w:b/>
          <w:smallCaps/>
          <w:color w:val="333399"/>
        </w:rPr>
        <w:t>MISURA 214 - PAGAMENTI AGRO-AMBIENTALI</w:t>
      </w:r>
    </w:p>
    <w:p>
      <w:pPr>
        <w:pStyle w:val="Normal"/>
        <w:spacing w:before="0" w:after="120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  <w:t>sottomisura 214/1 D- Adozione di metodi di produzione agricola e di gestione del territorio sostenibili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Azione 214/1 D:  Allevamento di razze autoctone a rischio di estinzione o di abbandono</w:t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144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d’Ass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ambiente e dello spazio rurale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biettivo specifico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ervazione della biodiversità e tutela e diffusione di sistemi agro-forestali ad alto valore naturalistico. Tutela delle risorse idriche 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one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/1D Allevamento di razze autoctone a rischio di estinzione o di abband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iari  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renditori singoli e associati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</w:t>
            </w:r>
          </w:p>
        </w:tc>
        <w:tc>
          <w:tcPr>
            <w:tcW w:w="7740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o territorio regionale 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criteri di selezione</w:t>
            </w:r>
          </w:p>
        </w:tc>
      </w:tr>
      <w:tr>
        <w:trPr>
          <w:trHeight w:val="474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</w:r>
          </w:p>
        </w:tc>
        <w:tc>
          <w:tcPr>
            <w:tcW w:w="630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180"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O DEL CRITERIO </w:t>
            </w:r>
          </w:p>
        </w:tc>
      </w:tr>
      <w:tr>
        <w:trPr>
          <w:trHeight w:val="977" w:hRule="atLeast"/>
        </w:trPr>
        <w:tc>
          <w:tcPr>
            <w:tcW w:w="18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’azienda</w:t>
            </w:r>
          </w:p>
        </w:tc>
        <w:tc>
          <w:tcPr>
            <w:tcW w:w="630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razze a maggiore rischio di estin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agrituristich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540" w:right="-2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agricole con diversificazione delle attività.</w:t>
            </w:r>
          </w:p>
          <w:p>
            <w:pPr>
              <w:pStyle w:val="Normal"/>
              <w:ind w:left="180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8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ali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Natura 2000 ed aree ad alto valore natur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4" w:leader="none"/>
              </w:tabs>
              <w:ind w:left="540" w:right="-2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montane e/o svantaggiate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8" w:hRule="atLeast"/>
        </w:trPr>
        <w:tc>
          <w:tcPr>
            <w:tcW w:w="18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i opportunità 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181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rità di punteggio all’interno di un medesimo livello di    priorità territoriale sarà data la precedenza in ordine decrescente: 1) imprenditori agricoli professionali e imprenditori agricoli che impiegano almeno il 50% del proprio tempo lavorativo alle attività agricole e che ricavano dalle stesse almeno il 50% del proprio reddito da lavoro;  2) imprenditori/trici giovani;  3) imprenditrici agricole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75"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  <w:t>sottomisura 214/1 D- Adozione di metodi di produzione agricola e di gestione del territorio sostenibili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ella"/>
        <w:numPr>
          <w:ilvl w:val="0"/>
          <w:numId w:val="12"/>
        </w:numPr>
        <w:tabs>
          <w:tab w:val="clear" w:pos="425"/>
          <w:tab w:val="left" w:pos="0" w:leader="none"/>
          <w:tab w:val="left" w:pos="180" w:leader="none"/>
        </w:tabs>
        <w:spacing w:before="0" w:after="12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aratteristiche del territo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1189"/>
        <w:gridCol w:w="1329"/>
      </w:tblGrid>
      <w:tr>
        <w:trPr>
          <w:tblHeader w:val="true"/>
          <w:trHeight w:val="675" w:hRule="atLeast"/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di prior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Zone di protezione speciale  (ZPS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Siti di importanza comunitaria (SIC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Riserve naturali  regional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Parchi naturali regional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Aree svantaggiata di montagna (par. 3 art. 3 della direttiva 268/75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Aree svantaggiate specifiche (par. 5 art. 3 della direttiva 268/75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Altre aree svantaggiate (par. 4 art. 3 della direttiva 268/75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rPr/>
      </w:pPr>
      <w:r>
        <w:rPr/>
      </w:r>
    </w:p>
    <w:p>
      <w:pPr>
        <w:pStyle w:val="Tabella"/>
        <w:numPr>
          <w:ilvl w:val="0"/>
          <w:numId w:val="12"/>
        </w:numPr>
        <w:tabs>
          <w:tab w:val="left" w:pos="0" w:leader="none"/>
          <w:tab w:val="left" w:pos="425" w:leader="none"/>
        </w:tabs>
        <w:spacing w:before="0" w:after="120"/>
        <w:rPr/>
      </w:pPr>
      <w:r>
        <w:rPr>
          <w:b/>
          <w:smallCaps/>
          <w:sz w:val="28"/>
          <w:szCs w:val="28"/>
        </w:rPr>
        <w:t>Caratteristiche dell’azienda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7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crite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SO DEL CRITERIO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ende agrituristiche e/o di turismo rural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tabs>
                <w:tab w:val="left" w:pos="0" w:leader="none"/>
                <w:tab w:val="left" w:pos="425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Aziende – fattorie  didattich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Azienda che pratica attività ricreativ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Allevamento  di razze a maggiore rischio di estinzione 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Asino Pantesco e Purosangue Oriental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apra Girgentan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Suino Nero Siciliano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ella"/>
        <w:tabs>
          <w:tab w:val="left" w:pos="0" w:leader="none"/>
          <w:tab w:val="left" w:pos="425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90"/>
        </w:tabs>
        <w:ind w:left="5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3.%1)"/>
      <w:lvlJc w:val="left"/>
      <w:pPr>
        <w:tabs>
          <w:tab w:val="num" w:pos="720"/>
        </w:tabs>
        <w:ind w:left="360" w:hanging="360"/>
      </w:pPr>
      <w:rPr>
        <w:shadow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3.%1)"/>
      <w:lvlJc w:val="left"/>
      <w:pPr>
        <w:tabs>
          <w:tab w:val="num" w:pos="720"/>
        </w:tabs>
        <w:ind w:left="360" w:hanging="360"/>
      </w:pPr>
      <w:rPr>
        <w:shadow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8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hadow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hadow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ura">
    <w:name w:val="Misura"/>
    <w:basedOn w:val="Heading5"/>
    <w:qFormat/>
    <w:pPr>
      <w:keepNext w:val="true"/>
      <w:pageBreakBefore/>
      <w:numPr>
        <w:ilvl w:val="0"/>
        <w:numId w:val="0"/>
      </w:numPr>
      <w:pBdr>
        <w:bottom w:val="single" w:sz="12" w:space="1" w:color="000000"/>
      </w:pBdr>
      <w:suppressAutoHyphens w:val="false"/>
      <w:spacing w:before="240" w:after="360"/>
      <w:jc w:val="both"/>
      <w:outlineLvl w:val="9"/>
    </w:pPr>
    <w:rPr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imorientrocorpodeltesto">
    <w:name w:val="Primo rientro corpo del testo"/>
    <w:basedOn w:val="TextBody"/>
    <w:qFormat/>
    <w:pPr>
      <w:tabs>
        <w:tab w:val="clear" w:pos="708"/>
        <w:tab w:val="left" w:pos="567" w:leader="none"/>
      </w:tabs>
      <w:suppressAutoHyphens w:val="false"/>
      <w:ind w:firstLine="210"/>
      <w:jc w:val="both"/>
    </w:pPr>
    <w:rPr>
      <w:sz w:val="20"/>
      <w:szCs w:val="20"/>
    </w:rPr>
  </w:style>
  <w:style w:type="paragraph" w:styleId="Tabella">
    <w:name w:val="Tabella"/>
    <w:basedOn w:val="Normal"/>
    <w:qFormat/>
    <w:pPr>
      <w:tabs>
        <w:tab w:val="clear" w:pos="708"/>
        <w:tab w:val="left" w:pos="425" w:leader="none"/>
      </w:tabs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27:00Z</dcterms:created>
  <dc:creator>bonadonnater</dc:creator>
  <dc:description/>
  <cp:keywords/>
  <dc:language>en-US</dc:language>
  <cp:lastModifiedBy>cimogae</cp:lastModifiedBy>
  <cp:lastPrinted>2008-04-09T13:47:00Z</cp:lastPrinted>
  <dcterms:modified xsi:type="dcterms:W3CDTF">2008-04-09T11:48:00Z</dcterms:modified>
  <cp:revision>9</cp:revision>
  <dc:subject/>
  <dc:title>ATTIVITÀ FORMATIVE: FORMAZIONE CONTINUA</dc:title>
</cp:coreProperties>
</file>